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Техническое задание на работы по комплексному профилактическому техническому обслуживанию, диагностике неисправностей и ремонту без замены запасных частей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 xml:space="preserve"> в </w:t>
      </w:r>
      <w:r>
        <w:rPr>
          <w:b/>
          <w:lang w:val="en-US"/>
        </w:rPr>
        <w:t>I</w:t>
      </w:r>
      <w:r>
        <w:rPr>
          <w:b/>
        </w:rPr>
        <w:t xml:space="preserve"> квартале 2009 г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сроки и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сроки и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лановое комплексное профилактическое обслуживание К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0"/>
                <w:szCs w:val="20"/>
              </w:rPr>
              <w:t>Один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работ, выполняемых  в процессе профилактического обслуживания компьютерного томографа MX 8000 Dual EX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Гент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всех движений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 крышке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ок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корости вращения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емня привода вращения гент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состояния ремн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натяжения рем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оптодатчиков положения труб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флажка</w:t>
            </w:r>
          </w:p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оптодатчик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ивода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мерение реальных углов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углов наклон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онцевых выключател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верка коллимато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пластин коллима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смазка пластин коллимато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ветовых локализатор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лазеров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локализ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азывание главного подшипн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высоковольтных разъёмов генератора и рентгеновской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ции напряжения и тока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стояния светодиодных индик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очистка блока охлаждения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тол паци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сех движений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де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ертикального движения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горизонтального перемещения деки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вертикального перемещ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Операторская конс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нутри консо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экрана мони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мыши и клавиа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тора включения рентген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ки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аботоспособности интерко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тестовых програм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листа ошиб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истема сбора данных (solid state detecto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етектора от пы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мпературы  детектора и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а питания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ыхода рентге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оложения рентгеновской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бровка системы по фантом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тройка чисел С.Т. (Хаунсфилд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ответствия системы специфик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олщин срез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линей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остранственного разреш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трастного разрешени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   проверка однород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lip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щет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ка щеток и слип ринг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Диагностические рабо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, по письменным заявкам заказчика, в срок не более 5 рабочих дней с момента получения заяв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Ремонтные работы (без замены запчастей) – по итогам диагности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, по письменным заявкам заказчика, в срок не более 5 рабочих дней с момента получения заяв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стройки пользовательских параметр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ечение 5 календарных дней с даты проведения диагности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ирование персонала по телефо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диагнос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, конструкций и оборудования необходимого для выполнения работ  по техническому обслуживанию и текущему ремонту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участников размещения заказа требованиям, установленным в соответствии с  законодательством Российской Федерации к лицам, осуществляющим выполнение работ: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техническое обслуживание и ремонт рентгенологического медицинского оборудования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я на деятельность в области использования источников ионизирующего излучения – техническое обслуживание     рентгеновских медицинских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й службы, квалифицированных сертифицированных специалистов, прошедших обучение на предприятии-производителе, или в организации, имеющей право осуществлять обучение на данные виды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0:00Z</dcterms:created>
  <dc:creator>Алексей</dc:creator>
  <dc:description/>
  <cp:keywords/>
  <dc:language>en-US</dc:language>
  <cp:lastModifiedBy>Алексей</cp:lastModifiedBy>
  <dcterms:modified xsi:type="dcterms:W3CDTF">2009-02-08T09:20:00Z</dcterms:modified>
  <cp:revision>2</cp:revision>
  <dc:subject/>
  <dc:title>Приложение №2</dc:title>
</cp:coreProperties>
</file>