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Муниципальному дошкольному образовательному учреждению «Детский сад № 325» г. Перми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468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dc:language>en-US</dc:language>
  <cp:lastModifiedBy>dsad325</cp:lastModifiedBy>
  <cp:lastPrinted>2009-02-06T12:31:00Z</cp:lastPrinted>
  <dcterms:modified xsi:type="dcterms:W3CDTF">2009-02-06T07:31:00Z</dcterms:modified>
  <cp:revision>4</cp:revision>
  <dc:subject/>
  <dc:title>Приложение  №  1</dc:title>
</cp:coreProperties>
</file>