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№ 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 для муниципального дошкольного образовательного учреждения «Детский сад № 325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>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5219,65 (двести двадцать пять тысяч двести девятнадцать) рублей 65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ица Механошина, дом № 8; МДОУ «Детский сад № 32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– 14.02.2010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ица Механошина, дом № 8, МДОУ «Детский сад № 325» г. Перми;  1 этаж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февраля 2009года  в 17.час. 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Детский сад № 325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16, г. Пермь, улица Механошина, дом 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: Галанина Надежда Борис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47-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325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               ________________    /Галанина Н.Б.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9-02-09T09:56:00Z</cp:lastPrinted>
  <dcterms:modified xsi:type="dcterms:W3CDTF">2009-02-09T04:57:00Z</dcterms:modified>
  <cp:revision>11</cp:revision>
  <dc:subject/>
  <dc:title>Котировка</dc:title>
</cp:coreProperties>
</file>