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_1_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1-К 02/09_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 для Муниципального дошкольного образовательного учреждения «Детский сад № 358» г.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_0</w:t>
      </w:r>
      <w:r>
        <w:rPr>
          <w:lang w:val="en-US"/>
        </w:rPr>
        <w:t>9</w:t>
      </w:r>
      <w:r>
        <w:rPr/>
        <w:t>_» _февраля_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38388.83 (Триста тридцать восемь тысяч триста восемьдесят три) рубля 83 копей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7 г. Пермь, ул. Оршанская, 17, МДОУ «Детский сад №358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4.02.2009 по 14.02.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7 г. Пермь, ул. Оршанская, 17, МДОУ «Детский сад №358» г. Перми</w:t>
            </w:r>
          </w:p>
          <w:p>
            <w:pPr>
              <w:pStyle w:val="Normal"/>
              <w:rPr/>
            </w:pPr>
            <w:r>
              <w:rPr/>
              <w:t>кабинет заведующ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</w:t>
            </w:r>
            <w:r>
              <w:rPr/>
              <w:t>18 .02.2009г. до 18: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8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358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37 г. Пермь, ул. Оршанская, 17,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ерягина Любовь Иван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3-81-72, 263-82-5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Заведующий МДОУ</w:t>
        <w:tab/>
        <w:tab/>
        <w:tab/>
        <w:tab/>
        <w:tab/>
        <w:tab/>
        <w:tab/>
        <w:tab/>
        <w:t>Л.И.Дерягин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Zver</cp:lastModifiedBy>
  <cp:lastPrinted>2009-02-09T11:11:00Z</cp:lastPrinted>
  <dcterms:modified xsi:type="dcterms:W3CDTF">2009-02-09T06:11:00Z</dcterms:modified>
  <cp:revision>21</cp:revision>
  <dc:subject/>
  <dc:title>Котировка</dc:title>
</cp:coreProperties>
</file>