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 сад № 155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л.н. заец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4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15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84580,60 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5» г. Перми</w:t>
            </w:r>
          </w:p>
          <w:p>
            <w:pPr>
              <w:pStyle w:val="Normal"/>
              <w:rPr/>
            </w:pPr>
            <w:r>
              <w:rPr/>
              <w:t>6140032, г. Пермь, ул. Маршала Рыбалко, 95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ршала Рыбалко, 95А</w:t>
            </w:r>
          </w:p>
          <w:p>
            <w:pPr>
              <w:pStyle w:val="Normal"/>
              <w:rPr/>
            </w:pPr>
            <w:r>
              <w:rPr/>
              <w:t>МДОУ «Детский сад № 155» г. Перми, бухгалтер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февраля 2009 г. 17 час.00 мин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155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32, г. Пермь, ул. Маршала Рыбалко, 95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ец Ляля Нигматулл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47-21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berezka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6T18:39:00Z</cp:lastPrinted>
  <dcterms:modified xsi:type="dcterms:W3CDTF">2009-02-09T08:44:00Z</dcterms:modified>
  <cp:revision>14</cp:revision>
  <dc:subject/>
  <dc:title>Котировка</dc:title>
</cp:coreProperties>
</file>