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/>
        <w:t>(запрос №</w:t>
      </w:r>
      <w:r>
        <w:rPr>
          <w:b/>
        </w:rPr>
        <w:t xml:space="preserve"> </w:t>
      </w:r>
      <w:r>
        <w:rPr/>
        <w:t>3/01/09 от 28.01.2009г.)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rPr/>
      </w:pPr>
      <w:r>
        <w:rPr/>
        <w:t>г. Пермь                                                                                                                   09 февраля 2009г.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Заказчик:</w:t>
      </w:r>
      <w:r>
        <w:rPr>
          <w:b/>
          <w:bCs/>
        </w:rPr>
        <w:t xml:space="preserve"> </w:t>
      </w:r>
      <w:r>
        <w:rPr/>
        <w:t xml:space="preserve">администрация Кировского района г. Перми; </w:t>
      </w:r>
    </w:p>
    <w:p>
      <w:pPr>
        <w:pStyle w:val="Normal"/>
        <w:ind w:firstLine="708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ind w:firstLine="708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ind w:firstLine="708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/>
        <w:t>Номера контактных телефонов: 255-73-02, 255-58-82, факс 255-52-07;</w:t>
      </w:r>
    </w:p>
    <w:p>
      <w:pPr>
        <w:pStyle w:val="Normal"/>
        <w:ind w:firstLine="708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 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1. Председатель котировочной комиссии                                 Пономарев В.Л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 xml:space="preserve">1.2. Заместитель председателя котировочной комиссии            Новицкий И.К. </w:t>
      </w:r>
    </w:p>
    <w:p>
      <w:pPr>
        <w:pStyle w:val="Normal"/>
        <w:ind w:right="-83" w:hanging="0"/>
        <w:jc w:val="both"/>
        <w:rPr/>
      </w:pPr>
      <w:r>
        <w:rPr/>
        <w:t xml:space="preserve">            </w:t>
      </w:r>
      <w:r>
        <w:rPr/>
        <w:t xml:space="preserve">1.3. Члены котировочной комиссии:        </w:t>
        <w:tab/>
        <w:tab/>
        <w:tab/>
        <w:tab/>
        <w:t>Попов Ю.И.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>Арапова Е. П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1.4. Секретарь комиссии                                                                Косимова М. П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2. Наименование предмета запроса котировок:  </w:t>
      </w:r>
    </w:p>
    <w:p>
      <w:pPr>
        <w:pStyle w:val="Normal"/>
        <w:ind w:right="-83" w:hanging="0"/>
        <w:jc w:val="both"/>
        <w:rPr/>
      </w:pPr>
      <w:r>
        <w:rPr/>
        <w:t xml:space="preserve">Оказание услуг по организации и проведению мероприятий ГЦП «Развитие городских микрорайонов на 2006-2010 гг» на территории Кировского района г. Перми (извещение № 3/01/09 от 28.01.2009г. размещено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28.01.2009г.)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Максимальная цена муниципального контракта: 260 000 (двести шестьдесят тысяч рублей)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4. Источник финансирования закупки: бюджет г. Перми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5. Требованиями, установленными в извещении о проведении запроса котировок, являются: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5.1. Срок и условия оплаты выполненных услуг: </w:t>
      </w:r>
    </w:p>
    <w:p>
      <w:pPr>
        <w:pStyle w:val="Normal"/>
        <w:jc w:val="both"/>
        <w:rPr/>
      </w:pPr>
      <w:r>
        <w:rPr/>
        <w:t>Оплата производится перечислением на расчетный счет Заказчика денежных средств, в течение 10 (десяти) банковских дней с даты подписания сторонами акта приема-сдачи выполненных услуг, счётов-фактур.</w:t>
      </w:r>
    </w:p>
    <w:p>
      <w:pPr>
        <w:pStyle w:val="Normal"/>
        <w:ind w:right="-83" w:firstLine="708"/>
        <w:jc w:val="both"/>
        <w:rPr/>
      </w:pPr>
      <w:r>
        <w:rPr/>
        <w:t>5.2. Форма оплаты – безналичный расчет.</w:t>
      </w:r>
    </w:p>
    <w:p>
      <w:pPr>
        <w:pStyle w:val="Normal"/>
        <w:ind w:firstLine="708"/>
        <w:jc w:val="both"/>
        <w:rPr/>
      </w:pPr>
      <w:r>
        <w:rPr/>
        <w:t>5.3. Цена, указанная в котировочной заявке, должна включать в себя все налоги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котировок.</w:t>
      </w:r>
    </w:p>
    <w:p>
      <w:pPr>
        <w:pStyle w:val="Normal"/>
        <w:ind w:right="-83" w:firstLine="708"/>
        <w:jc w:val="both"/>
        <w:rPr/>
      </w:pPr>
      <w:r>
        <w:rPr/>
        <w:t>5.4. Цена, предлагаемая исполнителем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6. До окончания указанного в извещении о проведении запроса котировок срока подачи котировочных заявок, поступило четыре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7. Участники размещения заказа:</w:t>
      </w:r>
    </w:p>
    <w:p>
      <w:pPr>
        <w:pStyle w:val="Normal"/>
        <w:ind w:right="-83" w:hanging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0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Цена контракта, предлагаемая в ко-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ИП Федотов Дмитри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28 238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МБУК «Дворец культуры «Урал»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54 5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ИП Федотова Татьян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57 8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ИП Курочкина Марина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15 5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( Приложение 1), и приняла на основании полученных результатов следующее решение:</w:t>
      </w:r>
    </w:p>
    <w:p>
      <w:pPr>
        <w:pStyle w:val="Normal"/>
        <w:ind w:right="-83" w:firstLine="708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  <w:t>8.1. Признать четыр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/>
        <w:tab/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Индивидуальным предпринимателем Курочкиной Мариной Алексеевной и составила 215 500 (двести пятнадцать тысяч пятьсот) руб.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ab/>
        <w:t xml:space="preserve">10.1. Признать победителем в проведении запроса котировок Индивидуального предпринимателя Курочкину Марину Алексеевну, место нахождения: 614090, Россия, Пермский край, г. Пермь, ул. Весенняя, д. 19, кв. 13 цена муниципального контракта 215 500 (двести пятнадцать тысяч пятьсот) руб. 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, Индивидуального предпринимателя Федотова Дмитрия Владимировича, место нахождения: Россия, Пермский край, г. Пермь, ул. Ушакова, д.57/1 кв. 61; цена муниципального контракта 228 238 (двести двадцать восемь тысяч двести тридцать восемь) руб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11. Настоящий протокол подлежит размещению на официальной сайте администрации г. Перми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                                                          В.Л. Пономарев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>Заместитель председателя котировочной комиссии                                     И. К. Новицкий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Члены котировочной комиссии:                                                                      Ю.И. Попов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Е.П. Арапова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Секретарь котировочной комиссии:                                                                М.П. Косимова 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А. М. Никола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  <w:t>к Протоколу рассмотрения и оценки котировочных заявок</w:t>
      </w:r>
    </w:p>
    <w:p>
      <w:pPr>
        <w:pStyle w:val="Normal"/>
        <w:ind w:left="4236" w:firstLine="360"/>
        <w:rPr>
          <w:sz w:val="20"/>
          <w:szCs w:val="20"/>
        </w:rPr>
      </w:pPr>
      <w:r>
        <w:rPr>
          <w:sz w:val="20"/>
          <w:szCs w:val="20"/>
        </w:rPr>
        <w:t>от «09» февраля 2009 г. №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АССМОТРЕНИЯ И ОЦЕНКИ</w:t>
      </w:r>
    </w:p>
    <w:p>
      <w:pPr>
        <w:pStyle w:val="Normal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ЫХ ЗАЯВ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214"/>
        <w:gridCol w:w="2160"/>
        <w:gridCol w:w="1440"/>
        <w:gridCol w:w="17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комиссии: победитель; участник, предложивший такую же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ИП Федотов Дмитрий Владимирови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28 238-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МБУК «Дворец культуры «Урал»»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54 500-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ИП Федотова Татьяна Владимиров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57 800-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ИП Курочкина Марина Алексеев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15 500-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</w:tbl>
    <w:p>
      <w:pPr>
        <w:pStyle w:val="Normal"/>
        <w:ind w:right="-83" w:hanging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7:28:00Z</dcterms:created>
  <dc:creator>k0603</dc:creator>
  <dc:description/>
  <cp:keywords/>
  <dc:language>en-US</dc:language>
  <cp:lastModifiedBy>k0601</cp:lastModifiedBy>
  <cp:lastPrinted>2008-12-02T08:33:00Z</cp:lastPrinted>
  <dcterms:modified xsi:type="dcterms:W3CDTF">2009-02-09T07:28:00Z</dcterms:modified>
  <cp:revision>2</cp:revision>
  <dc:subject/>
  <dc:title>Протокол № 1</dc:title>
</cp:coreProperties>
</file>