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4/02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9» февра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1. Запрос котировок проводится на поставку бумаги для офисной техн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Ответственный исполнитель: Косимова Марина Павл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Форма котировочной заявки:</w:t>
      </w:r>
    </w:p>
    <w:p>
      <w:pPr>
        <w:pStyle w:val="Normal"/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ind w:left="54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 котировочная заявка должна быть составлена по форме, приведенной в Котировочной заявке  (приложение 1) к настоящему извещению о проведении запроса котир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имость товара, должна содержать все без исключения наименования, предусмотренные спецификацией (приложение 2) Заказчика, в соответствии с наименованием товара.</w:t>
      </w:r>
    </w:p>
    <w:p>
      <w:pPr>
        <w:pStyle w:val="TextBody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Каждый участник размещения заказа указывает в котировочной заявке общую стоимость товара, являющегося предметом запроса котировок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Максимальная цена контракта: 286 228 (двести восемьдесят шесть тысяч двести двадцать восем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6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ind w:left="540" w:hanging="360"/>
        <w:jc w:val="both"/>
        <w:rPr/>
      </w:pPr>
      <w:r>
        <w:rPr/>
        <w:t xml:space="preserve">6.2.дата и время начала подачи котировочных заявок: 10 февраля 2009 г., с 9 часов 00 минут; </w:t>
      </w:r>
    </w:p>
    <w:p>
      <w:pPr>
        <w:pStyle w:val="Normal"/>
        <w:ind w:left="540" w:hanging="360"/>
        <w:jc w:val="both"/>
        <w:rPr/>
      </w:pPr>
      <w:r>
        <w:rPr/>
        <w:t>6.3.дата и время окончания срока подачи котировочных заявок: 19 февраля 2009 г., до 18 часов 00 минут.</w:t>
      </w:r>
    </w:p>
    <w:p>
      <w:pPr>
        <w:pStyle w:val="Normal"/>
        <w:ind w:left="540" w:hanging="360"/>
        <w:jc w:val="both"/>
        <w:rPr/>
      </w:pPr>
      <w:r>
        <w:rPr/>
        <w:t>6.4. Котировочные заявки, поданные после дня окончания срока подачи котировочных заявок, указанного в настоящем извещении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рок и условия оплаты товара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1. Оплата производится перечислением на расчетный счет Заказчика денежных средств, в течение 10 (десяти) банковских дней с даты получения накладной с указанием даты поставки и отметкой материально-ответственного лица, счётов-факт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8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1. участник размещения заказа вправе подать только одну котировочную заявку, внесение изменений в которую не допускается;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8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товара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 xml:space="preserve">8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4. подписанный муниципальный контракт должен быть возвращен Заказчику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8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 xml:space="preserve">8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20» февраля 2009 года</w:t>
      </w:r>
      <w:r>
        <w:rPr/>
        <w:t>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Спецификация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46:00Z</dcterms:created>
  <dc:creator>adminws</dc:creator>
  <dc:description/>
  <cp:keywords/>
  <dc:language>en-US</dc:language>
  <cp:lastModifiedBy>k0601</cp:lastModifiedBy>
  <cp:lastPrinted>2009-02-05T14:14:00Z</cp:lastPrinted>
  <dcterms:modified xsi:type="dcterms:W3CDTF">2009-02-05T09:14:00Z</dcterms:modified>
  <cp:revision>9</cp:revision>
  <dc:subject/>
  <dc:title>ИЗВЕЩЕНИЕ</dc:title>
</cp:coreProperties>
</file>