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>к Извещению о ЗК 4/02/09 от 09.02.2009г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ЕЦИФИКАЦ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626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019"/>
        <w:gridCol w:w="1154"/>
        <w:gridCol w:w="1333"/>
        <w:gridCol w:w="945"/>
        <w:gridCol w:w="1114"/>
        <w:gridCol w:w="1475"/>
        <w:gridCol w:w="977"/>
        <w:gridCol w:w="1101"/>
        <w:gridCol w:w="9"/>
        <w:gridCol w:w="1316"/>
        <w:gridCol w:w="1065"/>
        <w:gridCol w:w="1260"/>
        <w:gridCol w:w="1323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ное подразд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фисной техники марки «ГОЗНАК-КОПИ» или эквивалент, белая, формата А4 210*297 мм, плотностью 80 г/м кв., в пачке 500 листов, универсальная для всех видов офисной техники, обеспечивающая высокое качество печати всех технологий</w:t>
            </w:r>
          </w:p>
          <w:p>
            <w:pPr>
              <w:pStyle w:val="Normal"/>
              <w:jc w:val="center"/>
              <w:rPr/>
            </w:pPr>
            <w:r>
              <w:rPr/>
              <w:t>(пачки)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фисной техники марки «ГОЗНАК-КОПИ» или эквивалент, белая, формата А3, плотностью 80 г/м кв., в пачке 500 листов, универсальная для всех видов офисной техники, обеспечивающая высокое качество печати всех технологий</w:t>
            </w:r>
          </w:p>
          <w:p>
            <w:pPr>
              <w:pStyle w:val="Normal"/>
              <w:jc w:val="center"/>
              <w:rPr/>
            </w:pPr>
            <w:r>
              <w:rPr/>
              <w:t>(пачки)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га А4, потребительская, в пачке 250 листов, марки Вишера С-1,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  <w:t>(пачки)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фисной техники марки «Xerox Performer» или эквивалент, белая, формата А4, плотностью 80 г/м кв., белизна CIE 146%, в пачке 500 листов, универсальная для всех видов офисной техники, обеспечивающая высокое качество печати всех технологий</w:t>
            </w:r>
          </w:p>
          <w:p>
            <w:pPr>
              <w:pStyle w:val="Normal"/>
              <w:jc w:val="center"/>
              <w:rPr/>
            </w:pPr>
            <w:r>
              <w:rPr/>
              <w:t>(пачки)</w:t>
            </w:r>
          </w:p>
        </w:tc>
      </w:tr>
      <w:tr>
        <w:trPr>
          <w:trHeight w:val="569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ед., 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ова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ед., 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ова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ед., руб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ова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ед.,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овара</w:t>
            </w:r>
          </w:p>
        </w:tc>
      </w:tr>
      <w:tr>
        <w:trPr>
          <w:trHeight w:val="37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Кировского района г. Перм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.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520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.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.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.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00.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ая коми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24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.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.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аппарата КДН и защите их пра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.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92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по опеке и попечительств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.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200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.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40.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ЗАГ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62.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4:14:00Z</dcterms:created>
  <dc:creator>k0601</dc:creator>
  <dc:description/>
  <cp:keywords/>
  <dc:language>en-US</dc:language>
  <cp:lastModifiedBy>k0601</cp:lastModifiedBy>
  <cp:lastPrinted>2009-02-05T14:44:00Z</cp:lastPrinted>
  <dcterms:modified xsi:type="dcterms:W3CDTF">2009-02-05T09:49:00Z</dcterms:modified>
  <cp:revision>9</cp:revision>
  <dc:subject/>
  <dc:title>Приложение № 2</dc:title>
</cp:coreProperties>
</file>