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Heading"/>
        <w:ind w:left="4956" w:firstLine="708"/>
        <w:jc w:val="left"/>
        <w:rPr>
          <w:sz w:val="20"/>
          <w:szCs w:val="20"/>
        </w:rPr>
      </w:pPr>
      <w:r>
        <w:rPr>
          <w:sz w:val="20"/>
          <w:szCs w:val="20"/>
        </w:rPr>
        <w:t>к Извещению о ЗК 4/02/09 от 09.02.2009г.</w:t>
      </w:r>
    </w:p>
    <w:p>
      <w:pPr>
        <w:pStyle w:val="Heading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ого контракта</w:t>
      </w:r>
    </w:p>
    <w:p>
      <w:pPr>
        <w:pStyle w:val="Heading"/>
        <w:rPr>
          <w:sz w:val="24"/>
        </w:rPr>
      </w:pPr>
      <w:r>
        <w:rPr>
          <w:sz w:val="24"/>
        </w:rPr>
        <w:t>на поставку бумаги для офисной техник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                                                                                        «     » _______________2009 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___________, в лице ____________________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действующий на основании _________________ с другой стороны, в соответствии с решением постоянно действующей котировочной комиссии от _____________________ (протокол № _____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2"/>
        <w:ind w:left="0" w:firstLine="708"/>
        <w:rPr/>
      </w:pPr>
      <w:r>
        <w:rPr/>
        <w:t xml:space="preserve">1.1. По настоящему контракту Поставщик обязуется произвести поставку бумаги для офисной техники для администрации </w:t>
      </w:r>
      <w:r>
        <w:rPr>
          <w:bCs/>
        </w:rPr>
        <w:t>Кировского района г. Перми, на условиях, предусмотренных Календарным планом поставки (приложение 2)</w:t>
      </w:r>
      <w:r>
        <w:rPr/>
        <w:t>в соответствии со спецификацией (приложение 1), являющихся неотъемлемой частью контракта, на условиях, предусмотренных настоящим контрактом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г. Пермь, ул. Кировоградская, 33 на условиях, предусмотренных календарным планом поставки (приложение 2),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Леготкина Нина Васильевна - специалист хозяйственного сектор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на условиях, предусмотренных календарным планом (приложение 2) по адресу Заказчика: г. Пермь, ул. Кировоградская, 33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/>
        <w:t>3.1. Цена товара определяется в соответствии с котировочной заявкой Поставщика и составляет  _________________________________________________________________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луч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чета – фак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кладной с указанием даты поставки и отметкой материально-ответственного лица;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2"/>
        <w:ind w:left="0" w:firstLine="708"/>
        <w:rPr/>
      </w:pPr>
      <w:r>
        <w:rPr/>
        <w:t>3.2. Цена на товар включает стоимость упаковки, достав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действия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Товар должен быть поставлен Заказчику в полном объёме, согласно календарному плану поставки (приложение 2) в соответствии со спецификацией (приложение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По согласованию с  Заказчиком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Товар поставляется Заказчику до места его расположения (г. Пермь, ул. Кировоградская, 3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TextBody"/>
        <w:spacing w:before="0" w:after="0"/>
        <w:ind w:firstLine="720"/>
        <w:jc w:val="both"/>
        <w:rPr/>
      </w:pPr>
      <w:r>
        <w:rPr/>
        <w:t>4.4.При обнаружении в поставляемом товаре производственных дефектов, недостач или иных несоответствий условиям контракта Заказчик, не позднее 3 (трех) рабочих дней, с момента обнаружения,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1.За нарушение обязательств по настоящему контракту виновная сторона несет ответственность в соответствии с действующим законодательством РФ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3.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ind w:left="0" w:firstLine="708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7.1.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2.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3.Разногласия, возникающие между Заказчиком и Поставщ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4.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5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6.</w:t>
      </w:r>
      <w:r>
        <w:rPr>
          <w:color w:val="000000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/>
        <w:t>Администрация Кировского района г. Перми</w:t>
      </w:r>
    </w:p>
    <w:p>
      <w:pPr>
        <w:pStyle w:val="Normal"/>
        <w:rPr/>
      </w:pPr>
      <w:r>
        <w:rPr/>
        <w:t>614113, г. Пермь, ул. Кировоградская,33</w:t>
      </w:r>
    </w:p>
    <w:p>
      <w:pPr>
        <w:pStyle w:val="Normal"/>
        <w:rPr/>
      </w:pPr>
      <w:r>
        <w:rPr/>
        <w:t>т. 255-53-01, 255-09-90</w:t>
      </w:r>
    </w:p>
    <w:p>
      <w:pPr>
        <w:pStyle w:val="Normal"/>
        <w:rPr/>
      </w:pPr>
      <w:r>
        <w:rPr/>
        <w:t>ИНН 5908011006</w:t>
      </w:r>
    </w:p>
    <w:p>
      <w:pPr>
        <w:pStyle w:val="Normal"/>
        <w:rPr/>
      </w:pPr>
      <w:r>
        <w:rPr/>
        <w:t>КПП 590801001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/с № 40204810300000000006</w:t>
      </w:r>
    </w:p>
    <w:p>
      <w:pPr>
        <w:pStyle w:val="Normal"/>
        <w:rPr/>
      </w:pPr>
      <w:r>
        <w:rPr/>
        <w:t>в ГРКЦ ГУ банка России по</w:t>
      </w:r>
    </w:p>
    <w:p>
      <w:pPr>
        <w:pStyle w:val="Normal"/>
        <w:rPr/>
      </w:pPr>
      <w:r>
        <w:rPr/>
        <w:t>Пермскому краю</w:t>
      </w:r>
    </w:p>
    <w:p>
      <w:pPr>
        <w:pStyle w:val="Normal"/>
        <w:rPr/>
      </w:pPr>
      <w:r>
        <w:rPr/>
        <w:t>Департамент финансов администрации</w:t>
      </w:r>
    </w:p>
    <w:p>
      <w:pPr>
        <w:pStyle w:val="Normal"/>
        <w:rPr/>
      </w:pPr>
      <w:r>
        <w:rPr/>
        <w:t>г. Перми (администрация Кировского</w:t>
      </w:r>
    </w:p>
    <w:p>
      <w:pPr>
        <w:pStyle w:val="Normal"/>
        <w:rPr/>
      </w:pPr>
      <w:r>
        <w:rPr/>
        <w:t>района г. Перми л/с № 02936014838)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 xml:space="preserve">ОГРН 10259016104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__________________/А. М. Николаев/                          _______________  /  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9г.</w:t>
        <w:tab/>
        <w:tab/>
        <w:tab/>
        <w:t xml:space="preserve">                    «   »____________2009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>от  __________2009 г.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tbl>
      <w:tblPr>
        <w:tblW w:w="160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021"/>
        <w:gridCol w:w="1154"/>
        <w:gridCol w:w="1335"/>
        <w:gridCol w:w="941"/>
        <w:gridCol w:w="1109"/>
        <w:gridCol w:w="1476"/>
        <w:gridCol w:w="977"/>
        <w:gridCol w:w="1101"/>
        <w:gridCol w:w="1323"/>
        <w:gridCol w:w="910"/>
        <w:gridCol w:w="1234"/>
        <w:gridCol w:w="1323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4 210*297 мм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3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А4, потребительская, в пачке 250 листов, марки Вишера С-1, или эквивалент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Xerox Performer» или эквивалент, белая, формата А4, плотностью 80 г/м кв., белизна CIE 146%, в пачке 500 листов, универсальная для всех видов офисной техники, обеспечивающая высокое качество печати всех технологий</w:t>
            </w:r>
          </w:p>
        </w:tc>
      </w:tr>
      <w:tr>
        <w:trPr>
          <w:trHeight w:val="569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ировского района г. Пер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ая коми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аппарата КДН и защите их пра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по опеке и попечительств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ЗАГ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е кол-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ед.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овара</w:t>
            </w:r>
          </w:p>
        </w:tc>
      </w:tr>
      <w:tr>
        <w:trPr>
          <w:trHeight w:val="62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__________2009 г. № ___________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КАЛЕНДАРНЫЙ ПЛАН ПОСТАВКИ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394"/>
        <w:gridCol w:w="2700"/>
        <w:gridCol w:w="1988"/>
        <w:gridCol w:w="233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Дата постав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Для офисной техники марки «ГОЗНАК-КОПИ» или эквивалент, белая, формата А4 210*297 мм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(пач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ГОЗНАК-КОПИ» или эквивалент, белая, формата А3, плотностью 80 г/м кв.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А4, потребительская, в пачке 250 листов, марки Вишера С-1,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фисной техники марки «Xerox Performer» или эквивалент, белая, формата А4, плотностью 80 г/м кв., белизна CIE 146%, в пачке 500 листов, универсальная для всех видов офисной техники, обеспечивающая высокое качество печати все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(пачки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 мар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апр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4 м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ию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ию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3 авгу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сентя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октя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 ноя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 декабр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1:00Z</dcterms:created>
  <dc:creator>k0603</dc:creator>
  <dc:description/>
  <cp:keywords/>
  <dc:language>en-US</dc:language>
  <cp:lastModifiedBy>k0601</cp:lastModifiedBy>
  <cp:lastPrinted>2008-12-22T08:46:00Z</cp:lastPrinted>
  <dcterms:modified xsi:type="dcterms:W3CDTF">2009-02-05T09:31:00Z</dcterms:modified>
  <cp:revision>14</cp:revision>
  <dc:subject/>
  <dc:title>Приложение № 2</dc:title>
</cp:coreProperties>
</file>