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drawing>
          <wp:inline distT="0" distB="0" distL="0" distR="0">
            <wp:extent cx="73215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УЧРЕЖДЕНИЕ  ЗДРАВООХРАНЕНИЯ</w:t>
      </w:r>
    </w:p>
    <w:p>
      <w:pPr>
        <w:pStyle w:val="Normal"/>
        <w:rPr>
          <w:b/>
          <w:b/>
          <w:sz w:val="32"/>
        </w:rPr>
      </w:pPr>
      <w:r>
        <w:rPr>
          <w:b/>
          <w:sz w:val="36"/>
        </w:rPr>
        <w:tab/>
        <w:t xml:space="preserve">                           « </w:t>
      </w:r>
      <w:r>
        <w:rPr>
          <w:b/>
          <w:sz w:val="32"/>
        </w:rPr>
        <w:t>МЕДСАНЧАСТЬ  № 7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614030, г. Пермь, ул. Писарева, 56                                                             Тел./факс  273-08-06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азъяснение положений документации   об аукционе по найму транспортных средств (Извещение № 19А от 23.01.2009, № 19А\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дминистрация     МУЗ «Медсанчасть № 7»    дает разъяснения положений документации по проведению открытого аукциона на право  заключения муниципального контракта на оказание услуг по найму транспортных средств с экипажем  в целях  оказания автотранспортных услуг для МУЗ «Медсанчасть № 7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опрос  № 1 : Лот № 1-технические характеристики автомобиля УАЗ-3962- или «эквивалент» (высота не соответствуют паспортным данным этой модели автомобил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вет: По лоту № 1 –  в Техническом задании (Приложение № 4)  в характеристиках  автомобиля УАЗ -3962 или «эквивалент» габаритный размер высота -не менее 2240мм, указан с учетом фары -прожек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ный  врач                                                                 Балакире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36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21:00Z</dcterms:created>
  <dc:creator>надя</dc:creator>
  <dc:description/>
  <cp:keywords/>
  <dc:language>en-US</dc:language>
  <cp:lastModifiedBy>user</cp:lastModifiedBy>
  <cp:lastPrinted>2009-02-09T09:27:00Z</cp:lastPrinted>
  <dcterms:modified xsi:type="dcterms:W3CDTF">2009-02-09T06:27:00Z</dcterms:modified>
  <cp:revision>4</cp:revision>
  <dc:subject/>
  <dc:title> </dc:title>
</cp:coreProperties>
</file>