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 xml:space="preserve">                                                             </w:t>
      </w: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Извещение № 1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Courier New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 и мясопродуктов на период с 15 февраля 2009 г. по 14 февраля 2010г. для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ДОУ «ЦРР – детский сад №417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22"/>
          <w:szCs w:val="22"/>
        </w:rPr>
        <w:t xml:space="preserve">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399 275,50 </w:t>
            </w:r>
            <w:r>
              <w:rPr/>
              <w:t xml:space="preserve">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. Пермь, ул.Вижайская, 14а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. Пермь, ул. Вижайская 14а,</w:t>
            </w:r>
            <w:r>
              <w:rPr>
                <w:sz w:val="22"/>
                <w:szCs w:val="22"/>
              </w:rPr>
              <w:t xml:space="preserve">                                             МДОУ «ЦРР – детский сад №417» г.Перми, кабинет заместителя заведующего по АХЧ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час. 00 мин. 18 Февраля 2009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 ЦРР – детский сад № 417» г.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. Пермь, ул. Вижайская 14а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сечкина Любовь Леонид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69-59-1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417</w:t>
            </w:r>
            <w:r>
              <w:rPr>
                <w:bCs/>
                <w:lang w:val="en-US"/>
              </w:rPr>
              <w:t>@mai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15:00Z</dcterms:created>
  <dc:creator>Нода А.С.</dc:creator>
  <dc:description/>
  <cp:keywords/>
  <dc:language>en-US</dc:language>
  <cp:lastModifiedBy>Zver</cp:lastModifiedBy>
  <cp:lastPrinted>2009-02-09T13:42:00Z</cp:lastPrinted>
  <dcterms:modified xsi:type="dcterms:W3CDTF">2009-02-09T10:42:00Z</dcterms:modified>
  <cp:revision>8</cp:revision>
  <dc:subject/>
  <dc:title>Котировка</dc:title>
</cp:coreProperties>
</file>