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олока и молочной продукции для МДОУ «Детский сад № 74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74» г. Пермь, ул. Чехова, 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г. 10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г. 11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74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1. Т.С.Земцова - председатель,</w:t>
            </w:r>
          </w:p>
          <w:p>
            <w:pPr>
              <w:pStyle w:val="Normal"/>
              <w:ind w:left="2160" w:hanging="2160"/>
              <w:rPr/>
            </w:pPr>
            <w:r>
              <w:rPr>
                <w:szCs w:val="28"/>
              </w:rPr>
              <w:t xml:space="preserve">2. </w:t>
            </w:r>
            <w:r>
              <w:rPr/>
              <w:t>Л.В.Казанкина - заместитель  заведующего – 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  <w:t>3.  И.В.Острик – кладовщи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4.  Е.Г.Шаурко – воспитател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7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1 на проведение запроса котировок на поставку мяса и мясопродуктов от 02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 февраля 2009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5568,0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 Детский сад № 74» г. Пермь ул. Чехова, 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 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 Детский сад № 74» г. Пермь ул. Чехова, 1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читать, что котировка не состоялась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4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 xml:space="preserve"> 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.С.Земцова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Л.В.Казанк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И.В.Острик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Е.Г.Шаурко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С.Земцов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1_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5:00Z</dcterms:created>
  <dc:creator>l_1001b</dc:creator>
  <dc:description/>
  <cp:keywords/>
  <dc:language>en-US</dc:language>
  <cp:lastModifiedBy>me</cp:lastModifiedBy>
  <cp:lastPrinted>2009-02-09T13:53:00Z</cp:lastPrinted>
  <dcterms:modified xsi:type="dcterms:W3CDTF">2009-02-09T08:53:00Z</dcterms:modified>
  <cp:revision>6</cp:revision>
  <dc:subject/>
  <dc:title>Протокол №785085/1</dc:title>
</cp:coreProperties>
</file>