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 xml:space="preserve">МОУ «СОШ № 43» г.Перми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Irina</cp:lastModifiedBy>
  <cp:lastPrinted>2008-12-11T16:35:00Z</cp:lastPrinted>
  <dcterms:modified xsi:type="dcterms:W3CDTF">2009-02-05T07:45:00Z</dcterms:modified>
  <cp:revision>3</cp:revision>
  <dc:subject/>
  <dc:title>Приложение  №  1</dc:title>
</cp:coreProperties>
</file>