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№ 01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ОУ «СОШ № 43» г.Перми </w:t>
      </w:r>
    </w:p>
    <w:p>
      <w:pPr>
        <w:pStyle w:val="Normal"/>
        <w:spacing w:lineRule="atLeast" w:line="240"/>
        <w:jc w:val="center"/>
        <w:rPr/>
      </w:pPr>
      <w:r>
        <w:rPr/>
        <w:t xml:space="preserve">(для «Групп детского сада»)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09 февраля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,  в т.ч. родительская о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55095,7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б.Гагарина, 60А, МОУ «СОШ № 43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б.Гагарина, 75А, МОУ «СОШ № 43», каб.10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 18.0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У «СОШ № 4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, г.Пермь, б.Гагарина, 75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Чегляева Людмила Кузьминич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3-28-2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иректор школы</w:t>
        <w:tab/>
        <w:tab/>
        <w:tab/>
        <w:tab/>
        <w:tab/>
        <w:tab/>
        <w:tab/>
        <w:t>Р.Я.Малк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>м.п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Irina</cp:lastModifiedBy>
  <cp:lastPrinted>2009-02-09T10:29:00Z</cp:lastPrinted>
  <dcterms:modified xsi:type="dcterms:W3CDTF">2009-02-09T05:29:00Z</dcterms:modified>
  <cp:revision>10</cp:revision>
  <dc:subject/>
  <dc:title>Котировка</dc:title>
</cp:coreProperties>
</file>