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  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 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 мясопродуктов для МДОУ « Детский сад № 185» г.Перми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9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юджет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3 751 рубль 25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Кировский р-он, ул. Кап. Пирожкова, д.38, МДОУ « Детский сад № 185» г.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 –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Кап. Пирожкова, д.38, МДОУ «Детский сад № 185» г.Перми, кабинет заведующего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3.02.2009 г. до 17-00 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185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9, г. Пермь, ул. Кап. Пирожкова, д. 3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етова Алевтин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253 – 24 – 48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185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09T13:54:00Z</cp:lastPrinted>
  <dcterms:modified xsi:type="dcterms:W3CDTF">2009-02-09T10:54:00Z</dcterms:modified>
  <cp:revision>8</cp:revision>
  <dc:subject/>
  <dc:title>Котировка</dc:title>
</cp:coreProperties>
</file>