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bookmarkStart w:id="0" w:name="OLE_LINK1"/>
      <w:bookmarkEnd w:id="0"/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03  от «  09  »      февраля 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Оказание автотранспортных услуг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Транспортное средство УАЗ-31514- количестве 1 ед. – 7 дней в неделю с 8 до 17 час.в рабочие дни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/аналог/                                                                                С 9 до 17 час в выходные и праздничные дни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Транспортное средство УАЗ-31514 /аналог/– количестве 1 ед. – 7 дней в неделю с 17 до 23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 xml:space="preserve">Транспортное средство Хендай Соната /аналог/– количестве 1 ед. – 5 дней в неделю с 8. 00 до 18 час.                                            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Количество машино-часов транспортного средства УАЗ /аналог/– 1 350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</w:rPr>
              <w:t>Количество машино-часов транспортного средства Хендай Соната /аналог/– 620 час.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          _________________                                                  Л.И. Мельчук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10:00Z</dcterms:created>
  <dc:creator> User</dc:creator>
  <dc:description/>
  <cp:keywords/>
  <dc:language>en-US</dc:language>
  <cp:lastModifiedBy> User</cp:lastModifiedBy>
  <dcterms:modified xsi:type="dcterms:W3CDTF">2009-02-09T06:43:00Z</dcterms:modified>
  <cp:revision>9</cp:revision>
  <dc:subject/>
  <dc:title/>
</cp:coreProperties>
</file>