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поставку  растворов, электролитов, средств коррекции кислотного равновес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Медико-санитарная часть № 3»  (МУЗ МСЧ № 3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 xml:space="preserve"> 09.02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едседатель – Селиванова Р.В.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  <w:szCs w:val="22"/>
        </w:rPr>
        <w:t xml:space="preserve">Члены комиссии: </w:t>
        <w:tab/>
        <w:t>Заморяхина Я.Н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Зотова Т.И.</w:t>
      </w:r>
    </w:p>
    <w:p>
      <w:pPr>
        <w:pStyle w:val="Normal"/>
        <w:ind w:left="2832" w:hanging="0"/>
        <w:rPr>
          <w:sz w:val="22"/>
          <w:szCs w:val="22"/>
        </w:rPr>
      </w:pPr>
      <w:r>
        <w:rPr>
          <w:sz w:val="22"/>
          <w:szCs w:val="22"/>
        </w:rPr>
        <w:t>Татаринова Е.П.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екретарь: Власова А.А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администрации города Перми  "Медико-санитарная часть № 3" (МУЗ МСЧ № 3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ка  растворов, электролитов, средств коррекции кислотного равновес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1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27.01.2009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 </w:t>
      </w:r>
      <w:r>
        <w:rPr>
          <w:b/>
          <w:sz w:val="22"/>
          <w:szCs w:val="22"/>
        </w:rPr>
        <w:t>27.01.2009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0"/>
          <w:szCs w:val="20"/>
        </w:rPr>
        <w:t>315 060,00 (Триста пятнадцать тысяч шестьдесят) рублей 00 копеек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5"/>
        <w:gridCol w:w="2943"/>
        <w:gridCol w:w="1557"/>
        <w:gridCol w:w="1099"/>
        <w:gridCol w:w="1961"/>
      </w:tblGrid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 выпуск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 ед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ингера раствор д\инф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мл  (мешок п\пропил.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,0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29 500,00 руб.</w:t>
            </w:r>
          </w:p>
        </w:tc>
      </w:tr>
      <w:tr>
        <w:trPr>
          <w:trHeight w:val="319" w:hRule="atLeast"/>
        </w:trPr>
        <w:tc>
          <w:tcPr>
            <w:tcW w:w="2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трия хлори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-р инф.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% 250 мл (конт.п\э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8,60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54 400,00 руб.</w:t>
            </w:r>
          </w:p>
        </w:tc>
      </w:tr>
      <w:tr>
        <w:trPr>
          <w:trHeight w:val="319" w:hRule="atLeast"/>
        </w:trPr>
        <w:tc>
          <w:tcPr>
            <w:tcW w:w="2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% 500 мл (конт.п\э)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3,72 руб.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31 160,00 руб.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ab/>
        <w:t>Остаточный срок годности препаратов -  не менее 80% на дату поставки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/>
        <w:t xml:space="preserve">в) </w:t>
      </w:r>
      <w:r>
        <w:rPr>
          <w:b/>
          <w:sz w:val="20"/>
          <w:szCs w:val="20"/>
        </w:rPr>
        <w:t xml:space="preserve">в течение февраля 2009 года  согласно  поданным заявкам Заказчика 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расходы на перевозку, страхование, уплату таможенных 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дней после подписания накладно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До окончания указанного в извещении о проведении запроса котировок срока подачи котировочных заявок поступили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7. Участники размещения заказа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68"/>
        <w:gridCol w:w="2520"/>
        <w:gridCol w:w="30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ральский фармацевтический холдин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 38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  02.02.2009 в 14.40 час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Каметон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70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  04.02.2009 в 17.10 час.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 840,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   06.02.2009 в 09.33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  приняла  следующее решение: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8.1. Признать котировочные заявки всех участников размещения заказа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9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>ООО «Каметонс» и составила  212 700,00 (Двести двенадцать тысяч семьсот) рублей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0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0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 «Каметон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0, г.Пермь, ул.Ленина, 74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212 700,00 (Двести двенадцать тысяч семьсот) рублей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0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ОО «Медиа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45,  г.Пермь, ул.Большевистская, 85 оф.507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213 840,00 (Двести тринадцать тысяч восемьсот сорок) рублей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 Подписи: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</w:t>
        <w:tab/>
        <w:t xml:space="preserve">       ______________________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>Члены котировочной комиссии                      __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_____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Секретарь котировочной комиссии           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12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6:12:00Z</dcterms:created>
  <dc:creator>Приемная</dc:creator>
  <dc:description/>
  <cp:keywords/>
  <dc:language>en-US</dc:language>
  <cp:lastModifiedBy>мсч №3</cp:lastModifiedBy>
  <cp:lastPrinted>2009-02-09T11:39:00Z</cp:lastPrinted>
  <dcterms:modified xsi:type="dcterms:W3CDTF">2009-02-09T06:40:00Z</dcterms:modified>
  <cp:revision>7</cp:revision>
  <dc:subject/>
  <dc:title>ПРОТОКОЛ №</dc:title>
</cp:coreProperties>
</file>