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283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30» январ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779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колбасные (сосиски в/с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52196-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42-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A</cp:lastModifiedBy>
  <cp:lastPrinted>2009-02-08T17:47:00Z</cp:lastPrinted>
  <dcterms:modified xsi:type="dcterms:W3CDTF">2009-02-08T12:47:00Z</dcterms:modified>
  <cp:revision>6</cp:revision>
  <dc:subject/>
  <dc:title>Приложение  №  1</dc:title>
</cp:coreProperties>
</file>