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услугу по организации питания</w:t>
      </w:r>
    </w:p>
    <w:p>
      <w:pPr>
        <w:pStyle w:val="Normal"/>
        <w:jc w:val="right"/>
        <w:rPr>
          <w:bCs/>
        </w:rPr>
      </w:pPr>
      <w:r>
        <w:rPr>
          <w:bCs/>
        </w:rPr>
        <w:t>«_09»_феврля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МС(К)ОУ «Школа – интернат № 1 </w:t>
      </w:r>
      <w:r>
        <w:rPr>
          <w:rFonts w:cs="Courier New" w:ascii="Courier New" w:hAnsi="Courier New"/>
          <w:b/>
          <w:caps/>
          <w:sz w:val="22"/>
          <w:szCs w:val="22"/>
          <w:lang w:val="en-US"/>
        </w:rPr>
        <w:t>VII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 вида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09.02.2009г.; 12 час. 00 мин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г.  13 час. 00 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услугу по организации питания обучающихся и воспитанников  МС(К)ОУ «Школа-интернат № 1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ликова В.Н. 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рсланова Л.И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лепаева О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зизова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лютина О.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С(К)ОУ»Школа-интернат №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1 от 30.01.09г.- услуга по организации пит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.01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луга по организации пит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Пермского кра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500 000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Бушмакина ,2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1.2009 г. по 31.03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услуги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3 г.Пермь, ул.Бушмакина,2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лезнов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70067798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Кирпичная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ова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0007738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г.Пермь, ул.Молдавск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-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440"/>
        <w:gridCol w:w="239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ова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99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5.02.2009г., 14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лезнов Вячеслав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00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4.02.2009г., 16.1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.П.Долганова Татьяна Александровна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99500,00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5_ чел.                             "Против" -_0_ чел.(Ф.И.О.)       "Воздержался" 0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В.Н.Куликова, Л.И.Арсланова,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.М.Шелепаева,Л.А.Азизова, О.М.Милютина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.П.Железнов В.Г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500000,00 руб.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.Н.Кулико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И.Арсла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Шелеп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.А.Азиз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М.Милютин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1_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7:00Z</dcterms:created>
  <dc:creator>l_1001b</dc:creator>
  <dc:description/>
  <cp:keywords/>
  <dc:language>en-US</dc:language>
  <cp:lastModifiedBy>секретарь</cp:lastModifiedBy>
  <cp:lastPrinted>2009-02-09T13:06:00Z</cp:lastPrinted>
  <dcterms:modified xsi:type="dcterms:W3CDTF">2009-02-09T08:07:00Z</dcterms:modified>
  <cp:revision>2</cp:revision>
  <dc:subject/>
  <dc:title>Протокол №785085/1</dc:title>
</cp:coreProperties>
</file>