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center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ДОУ «Детский сад № 287» г.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018"/>
        <w:gridCol w:w="1250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2257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 xml:space="preserve">Цена товаров, предлагаемых нами к поставке, составляет 262257,25 двести шестьдесят две тысячи двести пятьдесят семь рублей 25 копеек                                  </w:t>
        <w:br/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</w:rPr>
        <w:t xml:space="preserve">и включает следующие расходы  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180"/>
        <w:ind w:left="90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 перевозку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180"/>
        <w:ind w:left="90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 страхование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180"/>
        <w:ind w:left="90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 уплату таможенных пошлин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180"/>
        <w:ind w:left="90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 уплату налогов, </w:t>
      </w:r>
    </w:p>
    <w:p>
      <w:pPr>
        <w:pStyle w:val="2"/>
        <w:spacing w:lineRule="auto" w:line="240" w:before="0" w:after="0"/>
        <w:ind w:left="0" w:firstLine="72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на уплату сборов и других обязательных платежей (п. 5 ч. 4 ст. 22 Закона № 94-ФЗ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00:00Z</dcterms:created>
  <dc:creator>Специалист</dc:creator>
  <dc:description/>
  <cp:keywords/>
  <dc:language>en-US</dc:language>
  <cp:lastModifiedBy>Марина</cp:lastModifiedBy>
  <cp:lastPrinted>2009-02-09T12:51:00Z</cp:lastPrinted>
  <dcterms:modified xsi:type="dcterms:W3CDTF">2009-02-09T07:52:00Z</dcterms:modified>
  <cp:revision>4</cp:revision>
  <dc:subject/>
  <dc:title>Приложение  №  1</dc:title>
</cp:coreProperties>
</file>