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 от «9» февраля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1.1.На основании приказа  директора учреждения от «02» февраля 2009 года №7/1-р                            «О размещении муниципального заказа» и решения котировочной комиссии (протокол от "__" _________ 2009 года   № __), Подрядчик обязуется выполнить по заданию Заказчика, а Заказчик обязуется принять и оплатить работы по</w:t>
      </w:r>
      <w:r>
        <w:rPr>
          <w:sz w:val="24"/>
        </w:rPr>
        <w:t xml:space="preserve"> технической эксплуатации светофорных объектов                               </w:t>
      </w:r>
      <w:r>
        <w:rPr>
          <w:bCs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ехническим заданием (приложение №6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 и расчет затрат на электроснабже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7 – расчет стоимости работ по месяцам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 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1 марта 2009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мая 2009 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26-26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Диев</dc:creator>
  <dc:description/>
  <cp:keywords/>
  <dc:language>en-US</dc:language>
  <cp:lastModifiedBy>Ahmed</cp:lastModifiedBy>
  <cp:lastPrinted>2009-02-09T09:42:00Z</cp:lastPrinted>
  <dcterms:modified xsi:type="dcterms:W3CDTF">2009-02-09T07:59:00Z</dcterms:modified>
  <cp:revision>12</cp:revision>
  <dc:subject/>
  <dc:title>Согласовано:</dc:title>
</cp:coreProperties>
</file>