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 от «09» февра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2 от «09» февраля 2009 г. о проведении запроса котировок,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 выполнение работ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9-02-06T11:57:00Z</dcterms:modified>
  <cp:revision>17</cp:revision>
  <dc:subject/>
  <dc:title>ЗАПРОС КОТИРОВОЧНОЙ ЦЕНЫ</dc:title>
</cp:coreProperties>
</file>