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1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1____</w:t>
      </w:r>
    </w:p>
    <w:p>
      <w:pPr>
        <w:pStyle w:val="Normal"/>
        <w:spacing w:lineRule="atLeast" w:line="240"/>
        <w:jc w:val="center"/>
        <w:rPr/>
      </w:pPr>
      <w:r>
        <w:rPr/>
        <w:t>на поставку продуктов питания (мяса и мясопродуктов) для Муниципального дошкольного образовательного учреждения «Детский сад № 334»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9_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мяса и мясопродуктов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. 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3 404,7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9,г.Пермь,ул.Капитанская,21, «Детский сад № 334»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09-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9,г.Пермь,ул.Капитанская,21, «Детский сад № 334»г. Перми, бухгалтер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.02.2009г. до 17-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8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»Детский сад № 334»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109,г.Пермь,ул.Капитанская,2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оброшинская Тамара Анатол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51-36-53,251-19-8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Zver</cp:lastModifiedBy>
  <cp:lastPrinted>2009-02-09T14:26:00Z</cp:lastPrinted>
  <dcterms:modified xsi:type="dcterms:W3CDTF">2009-02-09T11:26:00Z</dcterms:modified>
  <cp:revision>19</cp:revision>
  <dc:subject/>
  <dc:title>Котировка</dc:title>
</cp:coreProperties>
</file>