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 xml:space="preserve">ПОВТОРНОЕ Извещение №  1/1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Центр развития ребенка – детский сад № 298» г. Перми </w:t>
      </w:r>
    </w:p>
    <w:p>
      <w:pPr>
        <w:pStyle w:val="Normal"/>
        <w:spacing w:lineRule="atLeast" w:line="240"/>
        <w:jc w:val="center"/>
        <w:rPr/>
      </w:pPr>
      <w:r>
        <w:rPr/>
        <w:t>на период с 16.02.2009 г. по 14.02.2010 г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09</w:t>
      </w:r>
      <w:r>
        <w:rPr/>
        <w:t>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на период с 16 февраля 2009 года по 14 февраля 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7 535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ехническая, 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февраля 2009 г. – 14 февраля 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 Техническая, 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час. 00 мин. 16 февраля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Центр развития ребенка – детский сад № 298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0, г. Пермь, ул. Техническая, 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Юрченко Елена Михай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5 99 30 , 248 48 9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6"/>
                <w:szCs w:val="26"/>
                <w:lang w:val="en-US"/>
              </w:rPr>
              <w:t>ds</w:t>
            </w:r>
            <w:r>
              <w:rPr>
                <w:sz w:val="26"/>
                <w:szCs w:val="26"/>
              </w:rPr>
              <w:t>298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7:00Z</dcterms:created>
  <dc:creator>Нода А.С.</dc:creator>
  <dc:description/>
  <dc:language>en-US</dc:language>
  <cp:lastModifiedBy>User</cp:lastModifiedBy>
  <cp:lastPrinted>2009-02-09T14:54:00Z</cp:lastPrinted>
  <dcterms:modified xsi:type="dcterms:W3CDTF">2009-02-09T11:54:00Z</dcterms:modified>
  <cp:revision>10</cp:revision>
  <dc:subject/>
  <dc:title>Котировка</dc:title>
</cp:coreProperties>
</file>