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8"/>
      </w:tblGrid>
      <w:tr>
        <w:trPr>
          <w:trHeight w:val="899" w:hRule="atLeast"/>
        </w:trPr>
        <w:tc>
          <w:tcPr>
            <w:tcW w:w="11118" w:type="dxa"/>
            <w:tcBorders/>
            <w:vAlign w:val="bottom"/>
          </w:tcPr>
          <w:p>
            <w:pPr>
              <w:pStyle w:val="Normal"/>
              <w:ind w:left="1620" w:right="2082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ЗВЕЩЕНИЕ № 03  от «09»  февраля 2009г. О ПРОВЕДЕНИИ ЗАПРОСА КОТИРОВОК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462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     </w:t>
            </w:r>
            <w:r>
              <w:rPr>
                <w:b/>
                <w:bCs/>
                <w:sz w:val="20"/>
                <w:szCs w:val="20"/>
                <w:u w:val="single"/>
              </w:rPr>
              <w:t>на закупку шприцев и устройств для переливания крови, кровезаменителей и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фузионных раствор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краткое наименование предмета закупк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УЗ  «Городская  клиническая  больница  № 2 имени доктора Ф.Х.Грал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(наименование муниципального заказчика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14068, Пермский край, г. Пермь, ул. Кирова, 230 , каб.1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sz w:val="16"/>
                <w:szCs w:val="16"/>
              </w:rPr>
              <w:t>(почтовый адрес: индекс, город, улица, № дома, № кабине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</w:t>
            </w:r>
            <w:r>
              <w:rPr>
                <w:sz w:val="20"/>
                <w:szCs w:val="20"/>
                <w:u w:val="single"/>
              </w:rPr>
              <w:t xml:space="preserve">    236- 81- 20     </w:t>
            </w:r>
            <w:r>
              <w:rPr>
                <w:sz w:val="20"/>
                <w:szCs w:val="20"/>
              </w:rPr>
              <w:t>, электронная почта:</w:t>
            </w: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______________________________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 Копытова  Марина  Николаевна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(фамилия, имя, отчество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усматривает осуществить за счет </w:t>
            </w:r>
            <w:r>
              <w:rPr>
                <w:sz w:val="20"/>
                <w:szCs w:val="20"/>
                <w:u w:val="single"/>
              </w:rPr>
              <w:t xml:space="preserve"> средств  ОМС </w:t>
            </w:r>
            <w:r>
              <w:rPr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6"/>
                <w:szCs w:val="16"/>
              </w:rPr>
              <w:t>(источник финансирования заказ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у следующих товаров (работ, услуг) способом запроса котировок (приложение 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сто доставки товаров (выполнения работ, оказания услуг)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г. Пермь, ул. Плеханова, 36 (аптека), транспортом поставщи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 контракта   250 000 руб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ределяется отдельное лицо, получающее право на заключение отдельного муниципального контракта на поставку товаров для нужд МУЗ «ГКБ № 2 имени доктора Ф.Х.Граля».</w:t>
            </w:r>
          </w:p>
          <w:tbl>
            <w:tblPr>
              <w:tblW w:w="108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3"/>
              <w:gridCol w:w="2354"/>
              <w:gridCol w:w="1248"/>
              <w:gridCol w:w="1123"/>
              <w:gridCol w:w="1251"/>
            </w:tblGrid>
            <w:tr>
              <w:trPr>
                <w:trHeight w:val="495" w:hRule="atLeast"/>
              </w:trPr>
              <w:tc>
                <w:tcPr>
                  <w:tcW w:w="48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словия поставки:</w:t>
                  </w:r>
                </w:p>
              </w:tc>
              <w:tc>
                <w:tcPr>
                  <w:tcW w:w="23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809" w:type="dxa"/>
                  <w:gridSpan w:val="5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тавка товара - 100% в течение 3 дней после подписания  муниципального контракта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809" w:type="dxa"/>
                  <w:gridSpan w:val="5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исание муниципального контракта через 5 дней со дня размещения на официальном сайте протокола рассмотрения и оценки котировочных заявок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080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месте с котировочной заявкой приложить по 1 экземпляру предлагаемых товаров, для оценки соответствия их требованиям технического задания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лата товаров</w:t>
            </w:r>
            <w:r>
              <w:rPr>
                <w:sz w:val="20"/>
                <w:szCs w:val="20"/>
              </w:rPr>
              <w:t xml:space="preserve">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sz w:val="16"/>
                <w:szCs w:val="16"/>
              </w:rPr>
              <w:t>(график оплат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      </w:r>
            <w:r>
              <w:rPr>
                <w:b/>
                <w:sz w:val="20"/>
                <w:szCs w:val="20"/>
              </w:rPr>
              <w:t>до 10 часов 00  минут     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6»   февраля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009 г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ок подписания муниципального контракта победителем  - </w:t>
            </w:r>
            <w:r>
              <w:rPr>
                <w:sz w:val="20"/>
                <w:szCs w:val="20"/>
                <w:u w:val="single"/>
              </w:rPr>
              <w:t xml:space="preserve">  5   </w:t>
            </w:r>
            <w:r>
              <w:rPr>
                <w:sz w:val="20"/>
                <w:szCs w:val="20"/>
              </w:rPr>
              <w:t xml:space="preserve"> дней  от  даты  подписания протокола рассмотрения и оценки котировочных заяв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ный  врач  МУЗ ГКБ № 2                              __________________________                        </w:t>
            </w:r>
            <w:r>
              <w:rPr>
                <w:sz w:val="20"/>
                <w:szCs w:val="20"/>
                <w:u w:val="single"/>
              </w:rPr>
              <w:t>Грязнов  В.Н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мени доктора Ф.Х.Грал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должность)                                                                   (подпись)                                                               (ФИО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1:08:00Z</dcterms:created>
  <dc:creator>Zver</dc:creator>
  <dc:description/>
  <dc:language>en-US</dc:language>
  <cp:lastModifiedBy>маткина</cp:lastModifiedBy>
  <cp:lastPrinted>2009-02-09T13:25:00Z</cp:lastPrinted>
  <dcterms:modified xsi:type="dcterms:W3CDTF">2009-02-09T08:32:00Z</dcterms:modified>
  <cp:revision>11</cp:revision>
  <dc:subject/>
  <dc:title>Приложение № 2</dc:title>
</cp:coreProperties>
</file>