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оставку молочных продуктов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9» феврал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</w:t>
      </w:r>
      <w:r>
        <w:rPr/>
        <w:t xml:space="preserve">2.Наименование предмета запроса котировок – поставка </w:t>
      </w:r>
      <w:r>
        <w:rPr>
          <w:b/>
        </w:rPr>
        <w:t xml:space="preserve">молочных продуктов </w:t>
      </w:r>
      <w:r>
        <w:rPr/>
        <w:t xml:space="preserve"> для МУЗ «ДГКБ № 3» по ул.Ленина,13 (извещение № 9 от 28 янва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36 206,00 руб.(Четыреста тридцать шесть тысяч двести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4-х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96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2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 04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6200,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Спирин Валерий Петр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812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Д Маслозавод Нытва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 2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Перешеин Александр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96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с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8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48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9 от 28 января 2009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9.2. Наиболее низкая цена котировочной заявки  предложена участником – ООО «Милс» и составила – 380 800,00руб. ( Триста восемьдесят тысяч восем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10.  Признать победителем в проведении запроса котировок – ООО «Милс». Адрес: 617600, Пермский край, с.У-Кишерть, ул.Первомайская, 29. тел./факс.(34252) 2-14-33 . Цена муниципального контракта – 380 800,00руб. ( Триста восемьдесят тысяч восем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11. Признать участником размещения заказа, предложившим лучшую цену после цены, предложенной победителем, – ООО «ТД Маслозавод Нытва». Адрес:617000, Россия, Пермский край, г.Нытва, ул.Комарова, 37. Тел./факс (34272) 3-11-04.  Цена муниципального контракта – 382200,00 руб.( Триста восемьдесят две тысячи двести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2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6:00Z</dcterms:created>
  <dc:creator>USER</dc:creator>
  <dc:description/>
  <cp:keywords/>
  <dc:language>en-US</dc:language>
  <cp:lastModifiedBy>USER</cp:lastModifiedBy>
  <cp:lastPrinted>2009-02-04T11:14:00Z</cp:lastPrinted>
  <dcterms:modified xsi:type="dcterms:W3CDTF">2009-02-09T08:54:00Z</dcterms:modified>
  <cp:revision>31</cp:revision>
  <dc:subject/>
  <dc:title>                                                    ПРОТОКОЛ № 17 </dc:title>
</cp:coreProperties>
</file>