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кронированию и санитарной обрезке деревьев 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устриальном районе г.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</w:t>
        <w:tab/>
        <w:t xml:space="preserve">                                                                                                            «9» февраля 2009 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>1. Заказчик: Муниципальное бюджетное учреждение «Благоустройство Индустриального района» (614066, г. Пермь, ул. Стахановская,51, тел./факс 2-277-393, 2-277-500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лыгалов Александр Сергеевич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расильников Сергей Иванович, 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акарова Татьяна Николае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старев Дмитрий Павл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пнина Анна Игорев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именование предмета запроса котировок: выполнение работ по кронированию и санитарной обрезке деревьев в Индустриальном районе г.Перми (извещение № 1 от 27 января 2009  года, размещено на официальном сайте «Администрация города Перми» (www.gorodperm.ru) в сети Интернет 27 января  2009 год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Требованиями, установленными в извещении о проведении запроса котировок (существенными условиями муниципального контракта) являе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Максимальная цена муниципального контракта: 499 986,73  рублей.</w:t>
      </w:r>
    </w:p>
    <w:p>
      <w:pPr>
        <w:pStyle w:val="Style17"/>
        <w:jc w:val="both"/>
        <w:rPr/>
      </w:pPr>
      <w:r>
        <w:rPr>
          <w:bCs/>
          <w:color w:val="000000"/>
          <w:kern w:val="2"/>
        </w:rPr>
        <w:tab/>
      </w:r>
      <w:r>
        <w:rPr>
          <w:rFonts w:cs="Times New Roman" w:ascii="Times New Roman" w:hAnsi="Times New Roman"/>
          <w:bCs/>
          <w:color w:val="000000"/>
          <w:kern w:val="2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kern w:val="2"/>
        </w:rPr>
        <w:t>)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Наименование выполняемых работ</w:t>
      </w:r>
      <w:r>
        <w:rPr>
          <w:rFonts w:cs="Times New Roman" w:ascii="Times New Roman" w:hAnsi="Times New Roman"/>
        </w:rPr>
        <w:t xml:space="preserve"> по кронированию и санитарной обрезке деревьев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онирование деревье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езка веток, очистка от сучье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ка веток на кряжи длиной до 2 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носка кряжей и сучьев на расстояние до 100 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кладка кряжей и сучьев в штабель или куч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грузка кряжей и сучье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ка кряжей и сучье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грузка кряжей и сучьев на городской свалке.</w:t>
      </w:r>
    </w:p>
    <w:p>
      <w:pPr>
        <w:pStyle w:val="Style1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бъем выполняемых работ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онирование  деревьев в городских условиях диаметром до 300 мм. – 23,1 м.куб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онирование деревьев в городских условиях диаметром более 300 мм. – 164,7 м.куб.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возка автомобильным транспортом спиленных лесоматериалов с учетом погрузо-разгрузочных работ – 85,6 тонн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Требования к качеству выполняемых работ</w:t>
      </w:r>
      <w:r>
        <w:rPr>
          <w:sz w:val="22"/>
          <w:szCs w:val="22"/>
        </w:rPr>
        <w:t xml:space="preserve">.                                                                                        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ри санитарной обрезке и кронировании деревьев необходимо выполнение следующих условий:                                                                                                                                                                  1.  Должны отсутствовать сухие, сломанные, засыхающие, больные, обломанные, мешающие и перекрещивающиеся сучья;                                                                                                                                             2. Должны отсутствовать задиры;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резы диаметром более 10 см должны закрашиваться краской или садовым варом;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Должны отсутствовать побеги по стволу, маточные почки и поросль у корневой шейки;                          </w:t>
      </w:r>
    </w:p>
    <w:p>
      <w:pPr>
        <w:pStyle w:val="Normal"/>
        <w:rPr/>
      </w:pPr>
      <w:r>
        <w:rPr>
          <w:sz w:val="22"/>
          <w:szCs w:val="22"/>
        </w:rPr>
        <w:t>5. Должны отсутствовать пеньки в сопряжении со стволом;                                                                                  6. Необходимо использовать автовышку, чтобы избежать повреждений ствола дерева.</w:t>
      </w:r>
      <w:r>
        <w:rPr>
          <w:b/>
          <w:sz w:val="22"/>
          <w:szCs w:val="22"/>
        </w:rPr>
        <w:tab/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Все работы по кронированию и санитарной обрезке деревьев в Индустриальном районе г.Перми должны выполняться на объектах согласно прилагаемому перечню в соответствии с действующими ГОСТами, строительными нормами и правилами РФ. </w:t>
      </w:r>
    </w:p>
    <w:p>
      <w:pPr>
        <w:pStyle w:val="Style17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</w:rPr>
        <w:t>c)  Место выполнения работ:  г.Пермь, Индустриальный район.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kern w:val="2"/>
          <w:lang w:val="en-US"/>
        </w:rPr>
        <w:t>d</w:t>
      </w:r>
      <w:r>
        <w:rPr>
          <w:rFonts w:cs="Times New Roman" w:ascii="Times New Roman" w:hAnsi="Times New Roman"/>
          <w:kern w:val="2"/>
        </w:rPr>
        <w:t>)</w:t>
      </w:r>
      <w:r>
        <w:rPr>
          <w:rFonts w:cs="Times New Roman" w:ascii="Times New Roman" w:hAnsi="Times New Roman"/>
        </w:rPr>
        <w:t xml:space="preserve"> Сроки выполнения работ: с момента заключения муниципального контракта по 15 апреля 2009 год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kern w:val="2"/>
        </w:rPr>
        <w:tab/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) Цена работ должна включать следующие расходы: транспортные расходы, расходы на погрузо-разгрузочные работы, уплату налогов, сборов и других обязательных платежей.                    </w:t>
        <w:tab/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 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КС-2), справок о стоимости выполненных работ и затрат (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</w:r>
      <w:r>
        <w:rPr/>
        <w:t xml:space="preserve">.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5.  До окончания срока подачи котировочных заявок, указанного в извещении о проведении запроса котировок,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78"/>
        <w:gridCol w:w="1980"/>
        <w:gridCol w:w="2880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поступления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орожно-строительная компания «РАД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ев Дмитрий Валерь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00,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539,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487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2"/>
          <w:szCs w:val="22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</w:t>
      </w:r>
      <w:r>
        <w:rPr>
          <w:bCs/>
          <w:sz w:val="22"/>
          <w:szCs w:val="22"/>
        </w:rPr>
        <w:t xml:space="preserve">ризнать котировочные заявки соответствующими требованиям, установленным в извещении о проведении запроса котировок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ОО Дорожно-строительная компания «РАД»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ИП Голев Дмитрий Валерьевич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ОО «Садово-парковое хозяйство»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ОО «МТК-СтройАвтоТехника»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ОО «Агрофирма Элита»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клонить котировочные заявки в соответствии с Федеральным законом № 94 «О размещении заказов на поставки  товаров, выполнение работ, оказание услуг для государственных и муниципальных нужд» ст. 47 п.3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49"/>
        <w:gridCol w:w="473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ведения о расходах, включенных в предлагаемую цену работ, не соответствуют требованиям, установленным в извещении о проведении запроса котировок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, включенных в предлагаемую цену работ, не соответствуют требованиям, установленным в извещении о проведении запроса котировок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1 от 27 января 2009 года) предложена участником –              ИП Голев Дмитрий Валерьевич и составила 345 000 (триста сорок пять тысяч) рублей 52 копейки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изнать победител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проведении запроса котировок</w:t>
      </w:r>
      <w:r>
        <w:rPr>
          <w:sz w:val="22"/>
          <w:szCs w:val="22"/>
        </w:rPr>
        <w:t xml:space="preserve"> на выполнение работ по кронированию и санитарной обрезке деревьев в Индустриальном районе г.Перми, </w:t>
      </w:r>
      <w:r>
        <w:rPr>
          <w:bCs/>
          <w:sz w:val="22"/>
          <w:szCs w:val="22"/>
        </w:rPr>
        <w:t>котировочную заявк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П Голев Дмитрий Валерьеви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: г.Пермь, ул.Строителей, 36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590311445081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345 000,52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МТК-СтройАвтоТехни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: 61436, г.Пермь, ул. Мира, 71-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59052507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347 487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9</w:t>
      </w:r>
      <w:r>
        <w:rPr/>
        <w:t>. Подписи: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339"/>
      </w:tblGrid>
      <w:tr>
        <w:trPr>
          <w:trHeight w:val="524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85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 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536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536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Макарова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9:00Z</dcterms:created>
  <dc:creator>Sotrudnik</dc:creator>
  <dc:description>Пр №2 от 23.09.2008 </dc:description>
  <cp:keywords/>
  <dc:language>en-US</dc:language>
  <cp:lastModifiedBy>Татьяна</cp:lastModifiedBy>
  <cp:lastPrinted>2008-12-03T10:03:00Z</cp:lastPrinted>
  <dcterms:modified xsi:type="dcterms:W3CDTF">2009-02-09T03:59:00Z</dcterms:modified>
  <cp:revision>2</cp:revision>
  <dc:subject/>
  <dc:title>ПРОТОКОЛ № 5</dc:title>
</cp:coreProperties>
</file>