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 № 2/1 от 9 февраля 2009 г. О ВНЕСЕНИИ ИЗМЕНЕНИ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 ИЗВЕЩЕНИЕ  № 2 от 9 февраля 2009 г. 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вносит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в ИЗВЕЩЕНИЕ  № 2 от 9 февраля 2009 г.: слова «Заказчик предусматривает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 за счет средств обязательного медицинского страхования» дополнить словами: « и за счет средств бюджета города Перми»;</w:t>
      </w:r>
    </w:p>
    <w:p>
      <w:pPr>
        <w:pStyle w:val="Normal"/>
        <w:jc w:val="both"/>
        <w:rPr/>
      </w:pPr>
      <w:r>
        <w:rPr>
          <w:sz w:val="22"/>
          <w:szCs w:val="22"/>
        </w:rPr>
        <w:t>2. п.4.5.  в Приложении № 3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ИЗВЕЩЕНИЯ  № 2 от 9 февраля 2009 г. изложить в следующе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плата автотранспортных услуг будет производиться за счет средств бюджета города Перми и средств обязательного медицинского страхован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cp:keywords/>
  <dc:language>en-US</dc:language>
  <cp:lastModifiedBy>ДГП№10</cp:lastModifiedBy>
  <cp:lastPrinted>2009-02-09T11:58:00Z</cp:lastPrinted>
  <dcterms:modified xsi:type="dcterms:W3CDTF">2009-02-09T06:58:00Z</dcterms:modified>
  <cp:revision>44</cp:revision>
  <dc:subject/>
  <dc:title>ИЗВЕЩЕНИЕ № 58 от « 15 » октября 2007 г</dc:title>
</cp:coreProperties>
</file>