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3 от «09» февраля 200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035,6 маш. часов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ста-стоянки в отапливаемом помеще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ГАЗ 3102, либо эквивалент – 1 автомобиль – 1012,8 часов;</w:t>
            </w:r>
          </w:p>
          <w:p>
            <w:pPr>
              <w:pStyle w:val="Normal"/>
              <w:jc w:val="both"/>
              <w:rPr/>
            </w:pPr>
            <w:r>
              <w:rPr/>
              <w:t>Нисан Кашкай, либо эквивалент – 1 автомобиль – 1012,8 часов;</w:t>
            </w:r>
          </w:p>
          <w:p>
            <w:pPr>
              <w:pStyle w:val="Normal"/>
              <w:jc w:val="both"/>
              <w:rPr/>
            </w:pPr>
            <w:r>
              <w:rPr/>
              <w:t>Хендай Каунти (на 9 пассажирских мест), либо эквивалент – 1 автомобиль – разовые поездки по заявкам заказчика – 10 час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и на перевозку пассажир более 8 челов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3.2009 по 31.06.2009 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355 623, 20 (Триста пятьдесят пять тысяч шестьсот двадцать три  руб. 20 коп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 от «09» февраля 20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чет цен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16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3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Кау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0:00Z</dcterms:created>
  <dc:creator>FIN-2</dc:creator>
  <dc:description/>
  <cp:keywords/>
  <dc:language>en-US</dc:language>
  <cp:lastModifiedBy>Владелец</cp:lastModifiedBy>
  <cp:lastPrinted>2009-02-09T11:47:00Z</cp:lastPrinted>
  <dcterms:modified xsi:type="dcterms:W3CDTF">2009-02-09T06:48:00Z</dcterms:modified>
  <cp:revision>37</cp:revision>
  <dc:subject/>
  <dc:title>Приложение № 2</dc:title>
</cp:coreProperties>
</file>