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 09 » февраля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 г. Пермь, ул.Рабочая,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 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анспортное обслуживание Муниципального бюджетного учреждения «Благоустройство Дзержинского района»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оказания услуг                                        г. 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                                     с 01.03. 2009 г. по 31.06.2009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355 623,20 руб.  (Триста пятьдесят пять тысяч шестьсот двадцать три рубля 2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ому расчету затрат на содержание автотранспортных средств за месяц по каждой машине,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8» феврал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 водителей, начислений на з/плату, топливо, ГСМ, техническое обслуживание и ремонт, уплату налогов, 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бюджетного учре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«Благоустройство Дзержинского района»              __________________________         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20:00Z</dcterms:created>
  <dc:creator>Петрухина ВА</dc:creator>
  <dc:description/>
  <cp:keywords/>
  <dc:language>en-US</dc:language>
  <cp:lastModifiedBy>Владелец</cp:lastModifiedBy>
  <cp:lastPrinted>2009-02-09T11:40:00Z</cp:lastPrinted>
  <dcterms:modified xsi:type="dcterms:W3CDTF">2009-02-09T06:40:00Z</dcterms:modified>
  <cp:revision>4</cp:revision>
  <dc:subject/>
  <dc:title>ИЗВЕЩЕНИЕ № 26 от « 13 » марта  2008 г</dc:title>
</cp:coreProperties>
</file>