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Проект муниципального контракта № __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2"/>
          <w:szCs w:val="22"/>
        </w:rPr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«    »  ____________ 2009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, именуемое в дальнейшем «Заказчик», в лице директора Калашникова Сергея Валентиновича, действующего на основании Устава, с одной стороны и _____________, именуемое в дальнейшем «Исполнитель», в лице директора ________, действующего на основании Устава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контракта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1.1. Исполнитель обязуется Заказчика оказать Услуги по транспортному обслуживанию Заказчика, а Заказчик обязуется принять Услуги и оплатить их в соответствии с условиями настоящего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Исполнитель оказывает услуги, указанные в п.п. 1.1. настоящего контракта исключительно собственными силами, без привлечения субподрядных организаций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1.3. Содержание, порядок и сроки оказания Услуг определяются в соответствии с техническим заданием (приложение №1)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Настоящий контракт заключен на основании протокола № __ от «__» ___________ 2009 г рассмотрения и оценки котировочных заявок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2.1. Начало оказания Услуг: с «01» марта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оказания Услуг: «31» июня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услуг, порядок приемки и оплаты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1. Стоимость услуг по настоящему контракту ____________________рублей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услуг включает в себя все выплаченные или подлежащие выплате налоги и сборы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плата за услуги, указанные в п.1.1. настоящего контракта, производится Заказчиком в виде ежемесячных платежей, исходя из количества часов, установленных Заказчиком, и стоимости машино-часа, установленные на основании конкурсной заявки Исполнителя. Ежемесячные платежи по тарифу машино-часа составляет и рассчитывается по следующей формуле: сумма произведений установленных тарифов на 1 машино-час работы на фактическое количество часов работы в текущий месяц, включая НДС, согласно расчету цены (Приложение №2)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>
          <w:sz w:val="22"/>
          <w:szCs w:val="22"/>
        </w:rPr>
        <w:t>3.4. Заказчик оплачивает предоставленные Исполнителем услуги, по безналичному расчету в течение 10 (деся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использовании тран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и оказании Услуг Исполнитель обеспечивает надлежащее качество их оказания. Качество Услуг определяется их соответствием техническому заданию и требованиям настоящего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Права и обязанности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олнение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автотранспорт Заказчика к согласованному контрактом сроку в технически исправном состоя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обязан своевременно оплачивать оказанные ему Исполнителем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Права и обязанности Заказчика.</w:t>
      </w:r>
    </w:p>
    <w:p>
      <w:pPr>
        <w:pStyle w:val="FR3"/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Заказчик своевременно осуществляет контроль качества услуг, подписывает акты. Периодичность проверок качества и объема предоставляемых услуг устанавливается уполномоченным лицо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производит своевременную оплату оказа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тветственность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7.1. Расторжение муниципального контракта допускается по соглашению сторон или на основани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7.2. В случае нарушения стороной по договору сроков исполнения своих обязательств, виновная сторона уплачивает другой стороне пени в размере 0, 05% от общей стоимости работ по настоящему договору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3. Исполнитель несет ответственность и обязанность возмещения ущерба, причиненного Заказчику, а также третьим лицам, в результате ненадлежащего оказания Услуг по настоящему контракту (в том числе, если недостатки возникли или выявлены после завершения оказания Услуг), иных нарушений условий настоящего контракта, требований 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4. При возникновении неблагоприятных последствий в связи с оказанием Исполнителем Услуг по настоящему контракту, Исполнитель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2"/>
        <w:tabs>
          <w:tab w:val="clear" w:pos="360"/>
        </w:tabs>
        <w:rPr/>
      </w:pPr>
      <w:r>
        <w:rPr>
          <w:sz w:val="22"/>
          <w:szCs w:val="22"/>
        </w:rPr>
        <w:t>7.5. В случае систематических нарушений условий настоящего контракта Исполнителем. Контракт расторгается по инициативе Заказчика или на основании решения суда.</w:t>
      </w:r>
    </w:p>
    <w:p>
      <w:pPr>
        <w:pStyle w:val="Normal"/>
        <w:spacing w:lineRule="atLeast" w:line="20"/>
        <w:jc w:val="both"/>
        <w:rPr/>
      </w:pPr>
      <w:r>
        <w:rPr>
          <w:sz w:val="22"/>
          <w:szCs w:val="22"/>
        </w:rPr>
        <w:t>7.6. За отказ от оказания Услуг Исполнитель уплачивает Заказчику неустойку в размере 10 % стоимости не оказанных Услуг.</w:t>
      </w:r>
    </w:p>
    <w:p>
      <w:pPr>
        <w:pStyle w:val="Normal"/>
        <w:spacing w:lineRule="atLeast" w:line="20"/>
        <w:jc w:val="both"/>
        <w:rPr/>
      </w:pPr>
      <w:r>
        <w:rPr/>
        <w:t>7.7. Уплата санкций не освобождает стороны от выполнения принятых обязательств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Действие и прекращение действ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Исполнит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настоящего Контракта может быть изменено, прекращено по основаниям, предусмотренным закон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Разрешение сп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настоящему Контракту, решаются путем переговоров. В случае не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Обстоятельства непреодолимой сил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60"/>
        <w:ind w:left="28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я к контракту:</w:t>
      </w:r>
    </w:p>
    <w:p>
      <w:pPr>
        <w:pStyle w:val="Normal"/>
        <w:numPr>
          <w:ilvl w:val="1"/>
          <w:numId w:val="3"/>
        </w:numPr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№1 – Техническое задание;</w:t>
      </w:r>
    </w:p>
    <w:p>
      <w:pPr>
        <w:pStyle w:val="Normal"/>
        <w:numPr>
          <w:ilvl w:val="1"/>
          <w:numId w:val="3"/>
        </w:numPr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2 – Расчет цены.  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:                                               Подрядчик:</w:t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Благоустройство Дзержин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87, г. Пермь, ул. Рабочая,19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5903089626 КПП 590301001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 1085903005616 ОКПО 88059403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(ДФ г. Перми,        </w:t>
      </w:r>
    </w:p>
    <w:p>
      <w:pPr>
        <w:pStyle w:val="Normal"/>
        <w:ind w:left="4680" w:hanging="4680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Благоустройство Дзержинского района»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/с 0293401834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. 40204810300000000006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45773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     » _______________ 2009 г.                                    «     »   ________________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/С.В. Калашников                              _____________________/ 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М.П.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exact" w:line="280"/>
        <w:ind w:left="7655" w:hanging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7655" w:hanging="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 от «__» февраля 2009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035,6 маш. часов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ста-стоянки в отапливаемом помеще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ГАЗ 3102, либо эквивалент – 1 автомобиль – 1012,8 часов;</w:t>
            </w:r>
          </w:p>
          <w:p>
            <w:pPr>
              <w:pStyle w:val="Normal"/>
              <w:jc w:val="both"/>
              <w:rPr/>
            </w:pPr>
            <w:r>
              <w:rPr/>
              <w:t>Нисан Кашкай, либо эквивалент – 1 автомобиль – 1012,8 часов;</w:t>
            </w:r>
          </w:p>
          <w:p>
            <w:pPr>
              <w:pStyle w:val="Normal"/>
              <w:jc w:val="both"/>
              <w:rPr/>
            </w:pPr>
            <w:r>
              <w:rPr/>
              <w:t>Хендай Каунти (на 9 пассажирских мест), либо эквивалент – 1 автомобиль – разовые поездки по заявкам заказчика – 10 час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ицензии на перевозку пассажир более 8 челове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01.03.2009 по 31.06.2009 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: 355 623, 20 (Триста пятьдесят пять тысяч шестьсот двадцать три руб. 20 коп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__________/С.В.Калашников/                        Подрядчик ____________/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«__» февраля 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чет цены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216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Кашк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– 3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Каун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указать обяза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казчик ___________/С.В.Калашников/                   Подрядчик ___________/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8:00Z</dcterms:created>
  <dc:creator>FIN-2</dc:creator>
  <dc:description/>
  <cp:keywords/>
  <dc:language>en-US</dc:language>
  <cp:lastModifiedBy>Владелец</cp:lastModifiedBy>
  <cp:lastPrinted>2009-02-09T11:48:00Z</cp:lastPrinted>
  <dcterms:modified xsi:type="dcterms:W3CDTF">2009-02-09T06:48:00Z</dcterms:modified>
  <cp:revision>29</cp:revision>
  <dc:subject/>
  <dc:title>                                                                                                                                            </dc:title>
</cp:coreProperties>
</file>