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__1/1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1/1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ных продуктов для  МДОУ «ЦРР-детский сад №161»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9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(мяса и мясной продукции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5670,75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.2009 –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Центр развития ребенка – детский сад № 161» г. Перми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г. До 17-00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ое дошкольное образовательное учреждение «Центр развития ребенка – детский сад №161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 Пермь, улица Ким - 10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оманова Маргарит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8-52-0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161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6:39:00Z</dcterms:created>
  <dc:creator>Нода А.С.</dc:creator>
  <dc:description/>
  <cp:keywords/>
  <dc:language>en-US</dc:language>
  <cp:lastModifiedBy>Zver</cp:lastModifiedBy>
  <cp:lastPrinted>2009-02-09T16:10:00Z</cp:lastPrinted>
  <dcterms:modified xsi:type="dcterms:W3CDTF">2009-02-09T13:10:00Z</dcterms:modified>
  <cp:revision>17</cp:revision>
  <dc:subject/>
  <dc:title>Котировка</dc:title>
</cp:coreProperties>
</file>