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опродуктов для муниципального дошкольного образовательного учреждения «Детский сад № 87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09» февраля 2009 года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87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 года 12.3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 года 12.4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87»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Мякина Н.А.-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аевская Н.Н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Власова И.Р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атина Н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вертьева Н.Г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87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 «Поставка мяса и мясопродуктов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2.02.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 согласно спецификации, приложение № 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и вне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8248,5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87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6.02.2009 года по 14.02.2010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 г. Пермь, ул. Седова, 1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87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 заявок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(Н.А. Мякина)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(Н.Н. Гаевская)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И.Р. Власова)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Н.В. Батина)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Н.Г. Авертьева)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1 листе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51:00Z</dcterms:created>
  <dc:creator>l_1001b</dc:creator>
  <dc:description/>
  <cp:keywords/>
  <dc:language>en-US</dc:language>
  <cp:lastModifiedBy>заказ</cp:lastModifiedBy>
  <cp:lastPrinted>2009-02-09T12:12:00Z</cp:lastPrinted>
  <dcterms:modified xsi:type="dcterms:W3CDTF">2009-02-09T11:51:00Z</dcterms:modified>
  <cp:revision>2</cp:revision>
  <dc:subject/>
  <dc:title>Протокол №785085/1</dc:title>
</cp:coreProperties>
</file>