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>на поставку мяса и мясопродуктов для муниципального дошкольного образовательного учреждения «Детский сад № 84» г. Перми</w:t>
      </w:r>
    </w:p>
    <w:p>
      <w:pPr>
        <w:pStyle w:val="Normal"/>
        <w:jc w:val="right"/>
        <w:rPr>
          <w:bCs/>
        </w:rPr>
      </w:pPr>
      <w:r>
        <w:rPr>
          <w:bCs/>
        </w:rPr>
        <w:t>«09» февраля 2009 года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84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9.02.2009 года 12.3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9.02.2009 года 12.45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«Детский сад № 84»г. 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Мелентьева В.В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Некрасова Л.Н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Запольская М.В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Тляшева В.Н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Лымарева Т.В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84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 «Поставка мяса и мясопродуктов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2.02.2009 г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опродуктов согласно спецификации, приложение № 2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и внебюдже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44703,25 рублей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84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 16.02.2009 года по 14.02.2010 г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16, г. Пермь, ул. Седова, 1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84» г. Перм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 заявок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 заявок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За" – __ чел. 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   "Против" -_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"Воздержался" _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1"/>
        <w:gridCol w:w="1490"/>
        <w:gridCol w:w="2221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(В.В. Мелентьева)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(Л.Н. Некрасова)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М.В. Запольская)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В.Н. Тляшева)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Т.В. Лымарева)</w:t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rPr>
          <w:bCs/>
        </w:rPr>
      </w:pPr>
      <w:r>
        <w:rPr>
          <w:bCs/>
        </w:rPr>
        <w:t>Журнал регистрации котировочных заявок на 1 листе.</w:t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54:00Z</dcterms:created>
  <dc:creator>l_1001b</dc:creator>
  <dc:description/>
  <cp:keywords/>
  <dc:language>en-US</dc:language>
  <cp:lastModifiedBy>заказ</cp:lastModifiedBy>
  <cp:lastPrinted>2009-02-09T12:12:00Z</cp:lastPrinted>
  <dcterms:modified xsi:type="dcterms:W3CDTF">2009-02-09T11:54:00Z</dcterms:modified>
  <cp:revision>2</cp:revision>
  <dc:subject/>
  <dc:title>Протокол №785085/1</dc:title>
</cp:coreProperties>
</file>