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2 от «09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автотранспортных услуг автомобилем  с оборудованным изотермическим фургоном  для перевозки молочной продукции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01 апреля по 30 сентября 2009 года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ДП №3» (ул. Бушмакина, 19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617"/>
        <w:gridCol w:w="1832"/>
        <w:gridCol w:w="4208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автомоби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ши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ранспортному средству</w:t>
            </w:r>
          </w:p>
        </w:tc>
      </w:tr>
      <w:tr>
        <w:trPr>
          <w:trHeight w:val="1645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З - 330200-1404-24-059-15-00-000 (274700) или эквивален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кузов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ермический фур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абариты фургона (не менее): длина – 5620мм, ширина – 2100мм, высота – 2000мм, глубина – 3200мм. Транспортное средство должно иметь 2 пассажирских мест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 08:00 до 20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36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дневно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выходных дней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Соответствие требованием безопасности, состоянию и методам проверки, установленным ГОСТ Р 51709-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- предоставление чистого внутри транспортного сред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услуги должны оказываться с использованием шин, соответствующих сезону года (в осеннее-зимний период – шипованые шины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внутренняя отделка транспортного средства должна быть выполнена из материала, позволяющего проводить ежедневную санитарную обработку дезинфицирующими средств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транспортное средство должно иметь санитарный паспор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- изотермический салон транспортного средства должен обеспечивать температуру хранения молочной продукции от + 2*С до +6*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Выпуск автомобилей на линию, предрейсовый и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редство имеет 2 пассажирских места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наличие ремней безопасности на всех сидениях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ind w:left="0" w:firstLine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на транспортного средства на аналогичное в течение 1 часа, в случае поломки  </w:t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07:00Z</dcterms:created>
  <dc:creator>User4</dc:creator>
  <dc:description/>
  <cp:keywords/>
  <dc:language>en-US</dc:language>
  <cp:lastModifiedBy>1</cp:lastModifiedBy>
  <cp:lastPrinted>2008-11-07T13:33:00Z</cp:lastPrinted>
  <dcterms:modified xsi:type="dcterms:W3CDTF">2009-02-09T09:24:00Z</dcterms:modified>
  <cp:revision>8</cp:revision>
  <dc:subject/>
  <dc:title>Приложение № 1</dc:title>
</cp:coreProperties>
</file>