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2 от «09» феврал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/факс: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Тел./факс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: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_ от «___» _______ 2009 года о проведении запроса котировок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TextBody"/>
        <w:jc w:val="center"/>
        <w:rPr/>
      </w:pPr>
      <w:r>
        <w:rPr>
          <w:sz w:val="20"/>
          <w:szCs w:val="20"/>
        </w:rPr>
        <w:t xml:space="preserve">предлагает осуществить </w:t>
      </w:r>
      <w:r>
        <w:rPr>
          <w:b/>
          <w:sz w:val="22"/>
          <w:szCs w:val="22"/>
        </w:rPr>
        <w:t xml:space="preserve"> оказание автотранспортных услуг изотермическим фургоном для перевозки молочной продукции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 01 апреля  2009г по 30 сентября 2009 год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125" w:type="dxa"/>
        <w:jc w:val="left"/>
        <w:tblInd w:w="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433"/>
        <w:gridCol w:w="2214"/>
        <w:gridCol w:w="2473"/>
      </w:tblGrid>
      <w:tr>
        <w:trPr>
          <w:trHeight w:val="84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(марка и серия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ое кол-во часов эксплуатации автомобиля на весь срок оказания услуг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услуг, оказываемых автомобилем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Предлагаемая цена оказания услуг составляет _____________ рублей, в том числе НДС ___________________ рублей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 включает в себя 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  <w:r>
        <w:rPr>
          <w:i/>
          <w:sz w:val="16"/>
          <w:szCs w:val="16"/>
        </w:rPr>
        <w:t xml:space="preserve">(сведения о включенных расходах в т.ч. расходах на перевозку, страхование, уплату таможенных пошлин, налогов, сборов и других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3:10:00Z</dcterms:created>
  <dc:creator>tevelevadb</dc:creator>
  <dc:description/>
  <cp:keywords/>
  <dc:language>en-US</dc:language>
  <cp:lastModifiedBy>1</cp:lastModifiedBy>
  <cp:lastPrinted>2008-11-27T09:50:00Z</cp:lastPrinted>
  <dcterms:modified xsi:type="dcterms:W3CDTF">2009-02-09T09:28:00Z</dcterms:modified>
  <cp:revision>6</cp:revision>
  <dc:subject/>
  <dc:title>ЗАПРОС КОТИРОВОЧНОЙ ЦЕНЫ</dc:title>
</cp:coreProperties>
</file>