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1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ной продукции для </w:t>
      </w:r>
      <w:r>
        <w:rPr/>
        <w:t>МДОУ «Детский сад №85» г. Перми</w:t>
      </w:r>
    </w:p>
    <w:p>
      <w:pPr>
        <w:pStyle w:val="Normal"/>
        <w:jc w:val="right"/>
        <w:rPr>
          <w:bCs/>
        </w:rPr>
      </w:pPr>
      <w:r>
        <w:rPr>
          <w:bCs/>
        </w:rPr>
        <w:t>«9» 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85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9.02.2009 г.   9-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9.02.2009 г.   10-0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85» 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С.Д.Лбова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Е.А.Челнокова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М.А.Мошева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Р.Г.Ширяева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А.И.Поздеева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85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2.0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06 446,60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85» г. Перми, ул. Камышинская,9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-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 – __ чел.           "Против" -__ чел.       "Воздержался" __ чел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     </w:t>
      </w:r>
      <w:r>
        <w:rPr>
          <w:bCs/>
        </w:rPr>
        <w:t xml:space="preserve">В связи с не поступившими заявками на мясо и мясную продукция для МДОУ «Детский сад №85» г. Перми котировочная  комиссия приняла решение о повторном размещении извещения о проведении запроса котировок 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tbl>
      <w:tblPr>
        <w:tblW w:w="10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 xml:space="preserve">лучшие условия по цене контракта после условий, предложенных победителем                          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</w:t>
      </w:r>
    </w:p>
    <w:tbl>
      <w:tblPr>
        <w:tblW w:w="10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0"/>
        <w:gridCol w:w="1490"/>
        <w:gridCol w:w="2221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0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.Д.Лбов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Е.А.Челноков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М.А.Мошев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Р.Г.Ширяев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А.И.Поздеев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1773" w:hRule="atLeast"/>
        </w:trPr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bCs/>
        </w:rPr>
        <w:t>Журнал регистрации котировочных заявок на 0 листах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i/>
          <w:i/>
          <w:sz w:val="18"/>
          <w:szCs w:val="18"/>
          <w:u w:val="single"/>
          <w:vertAlign w:val="superscript"/>
        </w:rPr>
      </w:pPr>
      <w:r>
        <w:rPr>
          <w:rFonts w:cs="Courier New" w:ascii="Courier New" w:hAnsi="Courier New"/>
          <w:bCs/>
          <w:i/>
          <w:sz w:val="18"/>
          <w:szCs w:val="18"/>
          <w:u w:val="single"/>
          <w:vertAlign w:val="superscript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exact" w:line="180"/>
        <w:rPr>
          <w:rFonts w:ascii="Courier New" w:hAnsi="Courier New" w:cs="Courier New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Cs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color w:val="FFFFFF"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color w:val="FFFFFF"/>
          <w:sz w:val="18"/>
          <w:szCs w:val="18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cp:keywords/>
  <dc:language>en-US</dc:language>
  <cp:lastModifiedBy>Детский сад</cp:lastModifiedBy>
  <cp:lastPrinted>2009-02-09T10:00:00Z</cp:lastPrinted>
  <dcterms:modified xsi:type="dcterms:W3CDTF">2009-02-09T05:00:00Z</dcterms:modified>
  <cp:revision>6</cp:revision>
  <dc:subject/>
  <dc:title>Протокол №785085/1</dc:title>
</cp:coreProperties>
</file>