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 №69» г.Перми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февраля</w:t>
      </w:r>
      <w:r>
        <w:rPr/>
        <w:t>_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–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</w:t>
            </w:r>
            <w:r>
              <w:rPr>
                <w:lang w:val="en-US"/>
              </w:rPr>
              <w:t>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667,50 руб. (Сто тридцать семь тысяч шестьсот шестьдесят семь руб. 50 коп.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 Пермский край  614033 г.Пермь ул.Анвара Гатауллина,7а,  муниципальное дошкольное образовательное учреждение «Центр развития ребенка – детский сад №69» г.Перми (пищебл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24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3 г.Пермь ул.Анвара Гатауллина,7а, МДОУ «Центр развития ребенка – детский сад №69» г.Перми    (кабинет заведующего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февраля 2009 года   до 17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69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33 г.Пермь ул.Анвара Гатауллина, 7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омийченко Тамара Андр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 342 269 56 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69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User</cp:lastModifiedBy>
  <cp:lastPrinted>2009-02-09T14:30:00Z</cp:lastPrinted>
  <dcterms:modified xsi:type="dcterms:W3CDTF">2009-02-09T11:32:00Z</dcterms:modified>
  <cp:revision>17</cp:revision>
  <dc:subject/>
  <dc:title>Котировка</dc:title>
</cp:coreProperties>
</file>