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для </w:t>
      </w:r>
      <w:r>
        <w:rPr/>
        <w:t>Муниципального дошкольного образовательного учреждения «Детский сад №63» г.Перми</w:t>
      </w:r>
    </w:p>
    <w:p>
      <w:pPr>
        <w:pStyle w:val="Normal"/>
        <w:jc w:val="right"/>
        <w:rPr>
          <w:bCs/>
        </w:rPr>
      </w:pPr>
      <w:r>
        <w:rPr>
          <w:bCs/>
        </w:rPr>
        <w:t>«09»феврал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63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9.02.2009 в 10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9.02.2009 в 10.1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Детский сад №63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Маринина Н.В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Юсупова Л.Н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Антонова С.Ю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Титкова О.С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Шестакова А.В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63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. Мясо и мясопродукты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2.02.2009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78265,5 рублей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63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6.02.2009-14.02.201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63» г.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-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__ чел. 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   "Против" -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"Воздержался" 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Маринина Н.В.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Юсупова Л.Н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нтонова С.Ю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иткова О.С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естакова А.В.</w:t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ринина Н.В.</w:t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>
          <w:bCs/>
        </w:rPr>
      </w:pPr>
      <w:r>
        <w:rPr>
          <w:bCs/>
        </w:rPr>
        <w:t>Журнал регистрации котировочных заявок на __ листах.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l_1001b</dc:creator>
  <dc:description/>
  <cp:keywords/>
  <dc:language>en-US</dc:language>
  <cp:lastModifiedBy>user</cp:lastModifiedBy>
  <cp:lastPrinted>2009-02-09T15:40:00Z</cp:lastPrinted>
  <dcterms:modified xsi:type="dcterms:W3CDTF">2009-02-09T10:42:00Z</dcterms:modified>
  <cp:revision>7</cp:revision>
  <dc:subject/>
  <dc:title>Протокол №785085/1</dc:title>
</cp:coreProperties>
</file>