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_1/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/1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ции для МДОУ «Детский сад № 373 «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10</w:t>
      </w:r>
      <w:r>
        <w:rPr/>
        <w:t>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1914-4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3 г.Перми 614107 г.Пермь ул.Инженерная-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37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009 18.00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 373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г.Пермь ул.Инженерная -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елянинова Ольг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65-18-30 ; 8-951-925-26-9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slogop373@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logop37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9T16:58:00Z</cp:lastPrinted>
  <dcterms:modified xsi:type="dcterms:W3CDTF">2009-02-09T13:58:00Z</dcterms:modified>
  <cp:revision>9</cp:revision>
  <dc:subject/>
  <dc:title>Котировка</dc:title>
</cp:coreProperties>
</file>