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01-КТ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яса и мясопродуктов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школьного образовательного учреждения «Детский сад № 111»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«10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044"/>
        <w:gridCol w:w="4500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ое дошкольное образовательное учреждение «Детский сад № 111» г. Перми, ул. Химградская, 1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начала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.02.2009г. 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окончания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.02.2009г.  9-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именование и состав комиссии: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тировочная комиссия на поставку товаров, выполнение работ, оказание услуг для Муниципального дошкольного образовательного учреждения «Детский сад № 111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Соловьёва И.В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люйкова Н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Бармина О.В. –заместитель председателя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Пухарева Т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Попова Н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личие (отсутствие) кворум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униципальный заказчик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ое дошкольное образовательное учреждение «Детский сад № 111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омер и название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вещение № 01-КТ, о проведении запроса котировок на поставку мяса и мясопродуктов на период с 16.02.2009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Источник финансирования закупки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аксимальная цена контракта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2 387,8 рублей</w:t>
            </w:r>
          </w:p>
        </w:tc>
      </w:tr>
      <w:tr>
        <w:trPr>
          <w:trHeight w:val="926" w:hRule="atLeast"/>
        </w:trPr>
        <w:tc>
          <w:tcPr>
            <w:tcW w:w="592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</w:rPr>
            </w:pPr>
            <w:r>
              <w:rPr>
                <w:b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042, г. Пермь, ул. Химградская, 19, здание МДОУ «Детский сад № 111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 с 16.02.2009г. по 14.02.2010 г.</w:t>
            </w:r>
          </w:p>
        </w:tc>
      </w:tr>
      <w:tr>
        <w:trPr>
          <w:trHeight w:val="1264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 xml:space="preserve">- сроки и условия оплаты товаров (работ, услуг) 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106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042, г. Пермь, ул. Химградская, 19, здание МДОУ «Детский сад № 111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2"/>
        <w:rPr/>
      </w:pPr>
      <w:r>
        <w:rPr/>
        <w:t>На момент окончания срока приёма котировочных заявок не поступила ни одна котировочная заявка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  <w:t xml:space="preserve">Решение: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i/>
          <w:i/>
          <w:sz w:val="18"/>
          <w:vertAlign w:val="superscript"/>
        </w:rPr>
      </w:pPr>
      <w:r>
        <w:rPr>
          <w:smallCaps/>
        </w:rPr>
        <w:t>Разместить повторно  извещение о проведении запроса котировок</w:t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</w:t>
      </w:r>
      <w:r>
        <w:rPr>
          <w:rFonts w:eastAsia="Courier New"/>
        </w:rPr>
        <w:t xml:space="preserve">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.В. Соловьё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.А. Клюй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 Барм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М. Пухар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Поп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  <w:t>И.В.Соловьё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240"/>
      <w:jc w:val="both"/>
      <w:outlineLvl w:val="0"/>
    </w:pPr>
    <w:rPr>
      <w:smallCaps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МДОУ</cp:lastModifiedBy>
  <cp:lastPrinted>2008-12-24T17:31:00Z</cp:lastPrinted>
  <dcterms:modified xsi:type="dcterms:W3CDTF">2009-02-09T09:40:00Z</dcterms:modified>
  <cp:revision>5</cp:revision>
  <dc:subject/>
  <dc:title>Протокол №785085/1</dc:title>
</cp:coreProperties>
</file>