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jc w:val="righ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риложение № 2 к извещению 1/1-КТ от 10.02.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</w:rPr>
              <w:t>Муниципальное дошкольное образовательное учреждение «Детский сад № 111» г. Перми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9-02-09T19:23:00Z</cp:lastPrinted>
  <dcterms:modified xsi:type="dcterms:W3CDTF">2009-02-09T14:23:00Z</dcterms:modified>
  <cp:revision>5</cp:revision>
  <dc:subject/>
  <dc:title>Приложение  №  1</dc:title>
</cp:coreProperties>
</file>