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ий МДОУ «Детский сад № 111» г. Перми</w:t>
      </w:r>
    </w:p>
    <w:p>
      <w:pPr>
        <w:pStyle w:val="Normal"/>
        <w:jc w:val="right"/>
        <w:rPr/>
      </w:pPr>
      <w:r>
        <w:rPr/>
        <w:t>И.В. Соловьёва</w:t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/>
        <w:t xml:space="preserve">ИЗВЕЩЕНИЕ </w:t>
      </w:r>
      <w:r>
        <w:rPr>
          <w:u w:val="single"/>
        </w:rPr>
        <w:t>№ 1/1-КТ</w:t>
      </w:r>
      <w:r>
        <w:rPr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о повторном проведении запроса котировок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на поставку мяса и мясопродуктов  на период с 25.02.2009 по 14.02.2010 года для муниципального дошкольного образовательного учреждения «Детский сад № 111» г. Перми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2009г.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 387,8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Химградская, 19, здание МДОУ «Детский сад № 11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с 25.02.2009г по 14.02.2010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42  г. Пермь, ул. Химградская, 19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тировочные заявки принимаются до 12-00 часов местного времени 17.0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ое дошкольное образовательное учреждение «Детский сад № 1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42  г. Пермь, ул. Химградская, 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ловьёва Ирина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342) 255-74-42, 258-63-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user</cp:lastModifiedBy>
  <cp:lastPrinted>2009-02-09T19:20:00Z</cp:lastPrinted>
  <dcterms:modified xsi:type="dcterms:W3CDTF">2009-02-09T14:20:00Z</dcterms:modified>
  <cp:revision>9</cp:revision>
  <dc:subject/>
  <dc:title>Котировка</dc:title>
</cp:coreProperties>
</file>