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(мяса и мясопродуктов) для МДОУ "Детский сад № 374"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940"/>
      </w:tblGrid>
      <w:tr>
        <w:trPr/>
        <w:tc>
          <w:tcPr>
            <w:tcW w:w="10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7948,75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Пермский край, 614111, г. Пермь, ул. Серебрянский проезд 10, МДОУ (пищеблок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25.02.2009г. по 14.02.2010г.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4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 Серебрянский проезд 10, МДОУ кабинет бухгалтери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7 часов 00 минут (местного времени) «19» февраля 2009г.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4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 374" г. 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111, </w:t>
            </w:r>
            <w:r>
              <w:rPr/>
              <w:t>г. Пермь, ул. Серебрянский проезд 10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м.заведующего ДОУ  Чернецкая Ольга Валерьевна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ухгалтер Тукачева Татьяна Григорьевн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 240-94-06, (342) 269-29-09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74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@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м.заведующего МДОУ «Детский сад № 374»г.Перми</w:t>
        <w:tab/>
        <w:tab/>
        <w:t>/О.В. Чернецкая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14:00Z</dcterms:created>
  <dc:creator>Нода А.С.</dc:creator>
  <dc:description/>
  <cp:keywords/>
  <dc:language>en-US</dc:language>
  <cp:lastModifiedBy>DS</cp:lastModifiedBy>
  <cp:lastPrinted>2009-02-09T14:59:00Z</cp:lastPrinted>
  <dcterms:modified xsi:type="dcterms:W3CDTF">2009-02-09T09:59:00Z</dcterms:modified>
  <cp:revision>14</cp:revision>
  <dc:subject/>
  <dc:title>Котировка</dc:title>
</cp:coreProperties>
</file>