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(мяса и мясопродуктов) для МДОУ "Детский сад № 364"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940"/>
      </w:tblGrid>
      <w:tr>
        <w:trPr/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9646,75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Пермский край, 614111, г. Пермь, ул. Серебрянский проезд 12, МДОУ (пищеблок)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5.02.2009г. по 14.02.2010г.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4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 Серебрянский проезд 12, МДОУ, кабинет бухгалтери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7 часов 00 минут (местного времени) «19» февраля 2009г.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4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 364" г. Перм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111, </w:t>
            </w:r>
            <w:r>
              <w:rPr/>
              <w:t>г. Пермь, ул. Серебрянский проезд 12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ведующий ДОУ  Тюрина Наталия Васильевна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бухгалтер Микрюкова Инна Николаевна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 240-94-07, (342) 269-22-01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64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@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 w:val="22"/>
          <w:szCs w:val="22"/>
        </w:rPr>
        <w:t>Заведующий МДОУ «Детский сад № 364»г.Перми</w:t>
        <w:tab/>
        <w:tab/>
        <w:t>/Н.В. Тюрина/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00:00Z</dcterms:created>
  <dc:creator>Наталия</dc:creator>
  <dc:description/>
  <cp:keywords/>
  <dc:language>en-US</dc:language>
  <cp:lastModifiedBy>Наталия</cp:lastModifiedBy>
  <cp:lastPrinted>2009-02-09T05:00:00Z</cp:lastPrinted>
  <dcterms:modified xsi:type="dcterms:W3CDTF">2009-02-09T10:47:00Z</dcterms:modified>
  <cp:revision>4</cp:revision>
  <dc:subject/>
  <dc:title/>
</cp:coreProperties>
</file>