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 мяса и мясопродуктов для  муниципального дошкольного образовательного учреждения «Детский сад № 386» г. Перми  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lang w:val="en-US"/>
        </w:rPr>
        <w:t>10</w:t>
      </w:r>
      <w:r>
        <w:rPr>
          <w:bCs/>
        </w:rPr>
        <w:t>» февраля 2009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86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0 февраля 2009г, </w:t>
            </w: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час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февраля 2009г, </w:t>
            </w: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час. 3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86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  <w:highlight w:val="yellow"/>
              </w:rPr>
              <w:t>(Меньшикова Л.И)</w:t>
            </w:r>
            <w:r>
              <w:rPr>
                <w:szCs w:val="28"/>
              </w:rPr>
              <w:t xml:space="preserve">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highlight w:val="yellow"/>
              </w:rPr>
              <w:t>(Вахрушева В.И.)</w:t>
            </w:r>
            <w:r>
              <w:rPr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Мокрушина М.Г.)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Шилова Л.А.)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Митюкова Л.А.)</w:t>
            </w:r>
            <w:r>
              <w:rPr>
                <w:szCs w:val="28"/>
              </w:rPr>
              <w:t xml:space="preserve">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86»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1   Мясо и мясопродукты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0414,7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3, г. Пермь, ул. Автозаводская, 47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 февраля 2009 по 14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86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 xml:space="preserve">На момент окончания срока приёма котировочных заявок не поступила ни одна котировочная заявка.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е: </w:t>
      </w:r>
    </w:p>
    <w:p>
      <w:pPr>
        <w:pStyle w:val="Normal"/>
        <w:spacing w:lineRule="exact" w:line="240"/>
        <w:rPr/>
      </w:pPr>
      <w:r>
        <w:rPr/>
        <w:t>Разместить повторно извещение о проведении запроса  котировок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Меньшикова Л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Вахрушева В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Мокрушина М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Шилова Л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Митюкова Л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заказ</cp:lastModifiedBy>
  <cp:lastPrinted>2009-02-10T12:02:00Z</cp:lastPrinted>
  <dcterms:modified xsi:type="dcterms:W3CDTF">2009-02-10T07:04:00Z</dcterms:modified>
  <cp:revision>14</cp:revision>
  <dc:subject/>
  <dc:title>Протокол №785085/1</dc:title>
</cp:coreProperties>
</file>