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center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Приложение № 1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Кому       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МДОУ «Детский сад № 76» г.Перми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« 10__» февраля ____2009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i/>
          <w:i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ДОУ  «Детский сад №76»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Г.Пермь, ул.Куйбышева,169/5,т/факс241-52-09 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904082253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Р\с 40204810800000000001 в ГРК ГУ Банка России по Пермскому краю л/с 02930011444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</w:rPr>
      </w:pPr>
      <w:r>
        <w:rPr>
          <w:rFonts w:cs="Courier New" w:ascii="Courier New" w:hAnsi="Courier New"/>
          <w:b w:val="false"/>
          <w:sz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Ед.</w:t>
            </w:r>
          </w:p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sz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3:51:00Z</dcterms:created>
  <dc:creator>Специалист</dc:creator>
  <dc:description/>
  <dc:language>en-US</dc:language>
  <cp:lastModifiedBy>1</cp:lastModifiedBy>
  <cp:lastPrinted>2009-02-10T08:49:00Z</cp:lastPrinted>
  <dcterms:modified xsi:type="dcterms:W3CDTF">2009-02-10T03:51:00Z</dcterms:modified>
  <cp:revision>2</cp:revision>
  <dc:subject/>
  <dc:title>Приложение  №  1</dc:title>
</cp:coreProperties>
</file>