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Повторное Извещение № _1/1___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</w:t>
      </w:r>
      <w:r>
        <w:rPr/>
        <w:t xml:space="preserve">на поставку мяса и мясопродуктов </w:t>
      </w:r>
    </w:p>
    <w:p>
      <w:pPr>
        <w:pStyle w:val="Normal"/>
        <w:spacing w:lineRule="atLeast" w:line="240"/>
        <w:jc w:val="center"/>
        <w:rPr/>
      </w:pPr>
      <w:r>
        <w:rPr/>
        <w:t>для Муниципального дошкольного образовательного учреждения « Центр развития ребенка  –                               детский сад № 268» (МДОУ № 268)</w:t>
      </w:r>
    </w:p>
    <w:p>
      <w:pPr>
        <w:pStyle w:val="Normal"/>
        <w:spacing w:lineRule="atLeast" w:line="2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_10_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лючается в размещении муниципального заказа путем проведения запроса котировок на поставку мяса и мясопродуктов для МДОУ № 26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, в том числе родительская плат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8962, 90 рубл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 Коммунистическая,80, (помещение МДОУ № 268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 24.02.2009г по 14.02.2010г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оммунистическая,80, МДОУ № 268, кабинет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            </w:t>
            </w:r>
            <w:r>
              <w:rPr/>
              <w:t>16.02.2009г. до 18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 Центр развития ребенка – детский сад № 268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68, г. Пермь, ул. Коммунистическая,8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дведева Галина Полиект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36-77-6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1___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</w:t>
      </w:r>
      <w:r>
        <w:rPr/>
        <w:t xml:space="preserve">на поставку мяса и мясопродуктов </w:t>
      </w:r>
    </w:p>
    <w:p>
      <w:pPr>
        <w:pStyle w:val="Normal"/>
        <w:spacing w:lineRule="atLeast" w:line="240"/>
        <w:jc w:val="center"/>
        <w:rPr/>
      </w:pPr>
      <w:r>
        <w:rPr/>
        <w:t xml:space="preserve">для </w:t>
      </w:r>
      <w:r>
        <w:rPr>
          <w:highlight w:val="yellow"/>
        </w:rPr>
        <w:t>(Муниципального дошкольного образовательного учреждения « Центр развития ребенка  –                               детский сад № 268» (МДОУ № 268)</w:t>
      </w:r>
    </w:p>
    <w:p>
      <w:pPr>
        <w:pStyle w:val="Normal"/>
        <w:spacing w:lineRule="atLeast" w:line="2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_30__» января 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лючается в размещении муниципального заказа путем проведения запроса котировок на поставку мяса и мясопродуктов для МДОУ № 26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, в том числе родительская плат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8962, 90 рубл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 Коммунистическая,80, (помещение МДОУ № 268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 15.02.2009г по 14.02.2010г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оммунистическая,8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             </w:t>
            </w:r>
            <w:r>
              <w:rPr/>
              <w:t>09.02.2009г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 Центр развития ребенка – детский сад № 268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68, г. Пермь, ул. Коммунистическая,8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дведева Галина Полиект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36-77-6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cp:keywords/>
  <dc:language>en-US</dc:language>
  <cp:lastModifiedBy>Zver</cp:lastModifiedBy>
  <cp:lastPrinted>2009-02-10T08:47:00Z</cp:lastPrinted>
  <dcterms:modified xsi:type="dcterms:W3CDTF">2009-02-10T08:03:00Z</dcterms:modified>
  <cp:revision>9</cp:revision>
  <dc:subject/>
  <dc:title>Котировка</dc:title>
</cp:coreProperties>
</file>