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27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0</w:t>
      </w:r>
      <w:r>
        <w:rPr>
          <w:bCs/>
        </w:rPr>
        <w:t xml:space="preserve">» </w:t>
      </w:r>
      <w:r>
        <w:rPr>
          <w:bCs/>
          <w:u w:val="single"/>
        </w:rPr>
        <w:t xml:space="preserve">февраля </w:t>
      </w:r>
      <w:r>
        <w:rPr>
          <w:bCs/>
        </w:rPr>
        <w:t>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3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Мордовская Л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ллямова Н.Ф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айданова Н.В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Жолобова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адомская С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. 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5 446,20 (сто двадцать пять тысяч четыреста сорок шесть рублей) 2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0, г.Пермь, ул.Кирова31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2.2009 -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rPr/>
      </w:pPr>
      <w:r>
        <w:rPr/>
        <w:t>Повторно разместить извещение о проведении запроса котировок на поставку мяса и мясопродуктов для МДОУ «Детский сад №273» г.Перми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8:00Z</dcterms:created>
  <dc:creator>Имя</dc:creator>
  <dc:description/>
  <cp:keywords/>
  <dc:language>en-US</dc:language>
  <cp:lastModifiedBy>Имя</cp:lastModifiedBy>
  <cp:lastPrinted>2009-02-10T12:24:00Z</cp:lastPrinted>
  <dcterms:modified xsi:type="dcterms:W3CDTF">2009-02-10T07:24:00Z</dcterms:modified>
  <cp:revision>4</cp:revision>
  <dc:subject/>
  <dc:title>ПРОТОКОЛ № _1__________</dc:title>
</cp:coreProperties>
</file>