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к/01/1-09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МДОУ «Детский сад №273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5 446,20 (сто двадцать пять тысяч четыреста сорок шесть  рублей ) 2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г.-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16» февраля 2009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7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u w:val="single"/>
              </w:rPr>
              <w:t>614000  г.Пермь,  ул. Кирова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рдовская Людмил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12-79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 273@ 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Ф.И.О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м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Имя</cp:lastModifiedBy>
  <cp:lastPrinted>2009-02-10T12:28:00Z</cp:lastPrinted>
  <dcterms:modified xsi:type="dcterms:W3CDTF">2009-02-10T07:28:00Z</dcterms:modified>
  <cp:revision>12</cp:revision>
  <dc:subject/>
  <dc:title>Котировка</dc:title>
</cp:coreProperties>
</file>