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/>
      </w:pPr>
      <w:r>
        <w:rPr/>
        <w:t>проект</w:t>
      </w:r>
    </w:p>
    <w:p>
      <w:pPr>
        <w:pStyle w:val="Foo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ый контракт №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на оказание услуг по перевозке работников Заказчика и перевозке грузов Заказчика в  2009 году транспортом Исполнителя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</w:t>
        <w:tab/>
        <w:t>2009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ab/>
        <w:t>Департамент промышленной политики, инвестиций и предпринимательтва администрация города Перми, именуемый в дальнейшем «Заказчик», в лице начальника департамента Сергей Вячеславовича Толчина, действующего на основании Положения о департаменте, с одной стороны и  «Исполнитель», в лице _______________________________________, действующего на основании 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1.1. Настоящий контракт заключен по результатам оценки котировочной комиссии (протокол от "__" _________ 2009 г. №___), победителем которого стал участник размещения заказа </w:t>
      </w:r>
      <w:r>
        <w:rPr>
          <w:b/>
          <w:sz w:val="24"/>
          <w:szCs w:val="24"/>
        </w:rPr>
        <w:t xml:space="preserve">__________________________ </w:t>
      </w:r>
      <w:r>
        <w:rPr>
          <w:sz w:val="24"/>
          <w:szCs w:val="24"/>
        </w:rPr>
        <w:t xml:space="preserve">на оказание </w:t>
      </w:r>
      <w:r>
        <w:rPr>
          <w:color w:val="000000"/>
          <w:sz w:val="24"/>
          <w:szCs w:val="24"/>
        </w:rPr>
        <w:t>услуг по перевозке работников Заказчика и услуг по перевозке грузов Заказчика транспортным средством Исполнител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2. Марка транспортного средства _________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rPr>
          <w:sz w:val="24"/>
          <w:szCs w:val="24"/>
        </w:rPr>
      </w:pPr>
      <w:r>
        <w:rPr>
          <w:sz w:val="24"/>
          <w:szCs w:val="24"/>
        </w:rPr>
        <w:t>1.3. Срок эксплуатации подвижного состава – не более 5 лет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  <w:sz w:val="24"/>
          <w:szCs w:val="24"/>
        </w:rPr>
        <w:t>1.4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Порядок оказания услуг Заказчику определяется в соответствии с условиями настоящего контрак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поезд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Перечень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4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.5. Место оказания автотранспортных услуг: г. Пермь, ул. Сибирская, 27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услуг, порядок приемки и оплаты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Цена муниципального контракта составляет _____________  тыс. руб. в соответствии с заявкой Исполнителя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Оплата за услуги, указанные в п. 1.1. настоящего контракта, производится Заказчиком в виде ежемесячных платежей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color w:val="000000"/>
          <w:sz w:val="24"/>
          <w:szCs w:val="24"/>
        </w:rPr>
        <w:t>3.3.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страховку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4"/>
          <w:szCs w:val="24"/>
        </w:rPr>
        <w:t xml:space="preserve"> 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.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Оплата за оказанные Исполнителем услуги производится Заказчиком ежемесячно в течении   10 календарных дней с момента получения акта приема-сдачи  услуг, подписанного обеими сторонам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Обязанности сторо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обеспечить выполнение установленных законодательством РФ обязательных требований к перевозочной деятельности, в т.ч. по безопасности дорожного дви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</w:t>
      </w:r>
      <w:r>
        <w:rPr>
          <w:color w:val="000000"/>
          <w:sz w:val="24"/>
          <w:szCs w:val="24"/>
        </w:rPr>
        <w:t>акрепить на постоянной основе водителя по согласованию с Заказчиком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осуществлять </w:t>
      </w:r>
      <w:r>
        <w:rPr>
          <w:color w:val="000000"/>
          <w:sz w:val="24"/>
          <w:szCs w:val="24"/>
        </w:rPr>
        <w:t>замену автомобиля при простое (техническое обслуживание, ремонт, отпуск, болезнь водителя)</w:t>
      </w:r>
      <w:r>
        <w:rPr>
          <w:sz w:val="24"/>
          <w:szCs w:val="24"/>
        </w:rPr>
        <w:t>;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предоставлять транспортное средство чистое как внутри, так и снару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ставлять справку о прохождении водителем соответствующего медицинского освидетельствования согласно действующего законодательств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Заказчик обязан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- своевременно оплачивать оказанные ему Исполнителем услуги, своими силам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за свой счет возмещать вред, причиненный по вине Заказчика автомобильному средству Исполнителя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1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4"/>
          <w:szCs w:val="24"/>
        </w:rPr>
        <w:t>5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выполнения услуг от суммы контракта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5.2.2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суммы задолженност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/>
      </w:pPr>
      <w:r>
        <w:rPr>
          <w:color w:val="000000"/>
          <w:sz w:val="24"/>
          <w:szCs w:val="24"/>
        </w:rPr>
        <w:t>5.3.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Действие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/>
      </w:pPr>
      <w:r>
        <w:rPr>
          <w:color w:val="000000"/>
          <w:sz w:val="24"/>
          <w:szCs w:val="24"/>
        </w:rPr>
        <w:t>6.1.Начало оказания услуг: с _________ 2009 год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Окончание оказания услуг: 31 декабря 2009 года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6.4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  <w:szCs w:val="24"/>
        </w:rPr>
        <w:t>7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 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рочие условия контракт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>
          <w:sz w:val="24"/>
          <w:szCs w:val="24"/>
        </w:rPr>
        <w:t>8.3. Если обстоятельства непреодолимой силы действуют на протяжении 10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8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8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0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Адреса и банковские реквизиты сторон</w:t>
      </w:r>
    </w:p>
    <w:p>
      <w:pPr>
        <w:pStyle w:val="Normal"/>
        <w:shd w:fill="FFFFFF" w:val="clear"/>
        <w:ind w:left="30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048" w:hanging="0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</w:t>
      </w:r>
      <w:r>
        <w:rPr>
          <w:color w:val="000000"/>
          <w:spacing w:val="-13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  <w:tab/>
        <w:t xml:space="preserve">               </w:t>
        <w:tab/>
      </w:r>
      <w:r>
        <w:rPr>
          <w:color w:val="000000"/>
          <w:spacing w:val="-3"/>
          <w:sz w:val="24"/>
          <w:szCs w:val="24"/>
        </w:rPr>
        <w:t>Исполнитель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                                          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56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56:00Z</dcterms:created>
  <dc:creator>заказ</dc:creator>
  <dc:description/>
  <cp:keywords/>
  <dc:language>en-US</dc:language>
  <cp:lastModifiedBy>заказ</cp:lastModifiedBy>
  <dcterms:modified xsi:type="dcterms:W3CDTF">2009-02-10T08:57:00Z</dcterms:modified>
  <cp:revision>1</cp:revision>
  <dc:subject/>
  <dc:title>проект</dc:title>
</cp:coreProperties>
</file>