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0  от «10» февраля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 содержанию объектов озеленения общего пользования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а) выполнение работ по содержанию объектов озеленения общего пользования согласно  Приложению № 1 к извещению № 10 от 10 февраля 2009г.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б) осуществление систематического надзора за сохранностью объектов озеленения и сооружений,  расположенных на территории объектов озеленения согласно  Приложению № 1 к извещению № 10 от 10 февраля 2009г. о проведении запроса котировок, уведомление Заказчика обо 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 к муниципальному контрак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обеспечение ликвидации последствий аварий (снежные валы, наледь, грязь и т.д.), связанных с функционированием подземных коммуникаций на объектах, указанных в Приложении № 1 к извещению № 10 от 10 февраля 2009г.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согласно Приложению № 1 к извещению № 10 от 10 февраля 2009г. о проведении запроса котировок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01.03.2009г. по 31.03.2009г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126 438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2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, после подписания актов сдачи-приемки выполненных работ, КС-3 и счетов-фактур, предоставляемых Заказчику в срок до 25 числа текущего месяца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10 от 10 феврал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17» феврал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5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31:00Z</dcterms:created>
  <dc:creator>tevelevadb</dc:creator>
  <dc:description/>
  <cp:keywords/>
  <dc:language>en-US</dc:language>
  <cp:lastModifiedBy>user</cp:lastModifiedBy>
  <cp:lastPrinted>2008-12-30T08:09:00Z</cp:lastPrinted>
  <dcterms:modified xsi:type="dcterms:W3CDTF">2009-02-10T03:36:00Z</dcterms:modified>
  <cp:revision>3</cp:revision>
  <dc:subject/>
  <dc:title>ЗАПРОС КОТИРОВОЧНОЙ ЦЕНЫ</dc:title>
</cp:coreProperties>
</file>