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муниципального контракта  № 24</w:t>
      </w:r>
    </w:p>
    <w:p>
      <w:pPr>
        <w:pStyle w:val="TextBody"/>
        <w:ind w:right="284" w:hanging="0"/>
        <w:jc w:val="center"/>
        <w:rPr>
          <w:szCs w:val="24"/>
        </w:rPr>
      </w:pPr>
      <w:r>
        <w:rPr>
          <w:szCs w:val="24"/>
        </w:rPr>
        <w:t>заключаемый от имени муниципального образования  - город Перм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выполнение работ по  содержанию объектов озеленения общего пользования (скверы, сады, бульвары)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680"/>
        <w:rPr/>
      </w:pPr>
      <w:r>
        <w:rPr/>
        <w:t>г. Пермь                                                                                            «___» февраля 2009г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Муниципальное бюджетное учреждение «Благоустройство Мотовилихинского района г.Перми», именуемое в дальнейшем «Заказчик», в лице директора учреждения Рассказова Олега Юрьевича, действующего на основании Устава, одной стороны и  ________________________________________, именуемое в дальнейшем «Подрядчик», в лице директора _____________________________, действующего на основании Устава, с другой стороны, заключили настоящий муниципальный контракт, далее контракт о нижеследующем: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 На основании проведённого запроса котировок № 10 от 10.02.2009г. (протокол от ____.02.2009г. № ___), Подрядчик обязуется выполнить по заданию Заказчика, а Заказчик обязуется принять и оплатить работы по контракту: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ыполнение работ по содержанию объектов озеленения общего пользования;    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существление систематического надзора за сохранностью объектов озеленения и сооружений расположенных на территории объектов озеленения, уведомление Заказчика о всех случаях нанесения ущерба, разрушений от стихийных бедствий, принятие участия в выявлении лиц, виновных в нанесении ущерба и других  нарушениях с оформлением донесения  по форме Приложения № 5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беспечение ликвидации последствий аварий (снежные валы, наледь, грязь и т.д.), связанных с функционированием подземных коммуникаций в течение трех суток, далее по тексту «объект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.1 –  Расчет стоимости содержания объектов озеленения общего пользования на  февраль-март 2009г.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1.2 – стоимость содержания элементов озеленения на февраль-март 2009 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2 – требования по качеству выполнения работ по содержанию объектов озеленения общего поль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.1, 3.2 – формы отчетности (акт о приемке выполненных работ, КС-3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4.1 – форма акта контрольной провер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 – форма донес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 - приказ о назначении уполномоченных представителей Подрядчи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требованиями действующего законодательства, технической документации, в том числе СНиП, ГОСТ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 Сроки исполнения обязательст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чало производства работ:  с 01.03.2009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Окончание производства работ:  31.03.2009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 Стоимость работ, порядок приемки и оплаты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3.1.  Общая стоимость работ, подлежащих выполнению в период с 01 марта 2009 г. по   31 марта 2009 года, формируется на основании заявки Подрядчика на участие в запросе котировок цен, составляет по  содержанию бульвара на ул.Дружбы ________  (______________________)  руб., без дальнейшей индексации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Стоимость работ  включает в себя все выплаченные или подлежащие выплате налоги и сборы и подлежит изменению в случае уменьшения размера оплаты в связи с невыполнением (некачественным выполнением)  работ, применением санкци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КС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 Работы по настоящему контракту финансируются из бюджет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чество работ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4.3. В случае обнаружения дефектов и недостатков при приемке работ, Заказчик поручает Подрядчику в течение суток устранить дефекты и недостатки, указанные в акте контрольной проверки текущего содержания. 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 случае не выполнения и не устранения замечаний в течение 24 часов, по какому-либо виду работ на объекте, Заказчик снимает 100 % стоимости с данного объекта за декад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ава и обязанности Подрядчи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При  порче зелёных насаждений или элементов благоустройства при выполнении работ, восстановить  их за свой счё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6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8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Подрядчик за свой счет  и своевременно обязан устранять недостатки, указанные в актах контрольных проверок Заказчика.</w:t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0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1.   Подрядчик до начала работ осуществляет проверку качества материалов и изделий, в том числе у субподрядных организаций и организует контроль над ходом выполнения рабо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ава и обязанности Заказчи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2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7 (семи) рабочих дней со дня получения указанной документации от Подрядчика. 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одной проверки в декаду. По итогам каждой проверки представители Заказчика фиксируют в соответствующих актах (Приложение 2)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. Заказчик вправе в присутствии уполномоченного представителя Подрядчика производить фотографирование объекта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Выполнение фотографирования осуществляется в присутствии уполномоченного представителя Заказчика.</w:t>
      </w:r>
    </w:p>
    <w:p>
      <w:pPr>
        <w:pStyle w:val="22"/>
        <w:ind w:hanging="0"/>
        <w:rPr/>
      </w:pPr>
      <w:r>
        <w:rPr>
          <w:sz w:val="24"/>
          <w:szCs w:val="24"/>
        </w:rPr>
        <w:t>6.9. Данные журналов производства работ и актов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одрядчик несет ответственность за действия субподрядных организаций, в случае привлечения, при выполнении раб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5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7.6. В случае систематических нарушений условий настоящего контракта Подрядчиком, в том числе невыполнения обязательств по качеству выполняемых работ или невыполнения технологических операций (видов работ), предписаний Заказчик имеет право расторгнуть настоящий контракт в одностороннем порядке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7.7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7.7.1. За просрочку сроков сдачи работ Заказчик удерживает с Подрядчика неустойку в размере 1% от общей стоимости работ предъявленных к сдаче, за каждый день просрочки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7.7.2. За просрочку сроков устранения дефектов Заказчик удерживает с Подрядчика неустойку в размере 1% от общей стоимости работ, указанных в п.3.1. настоящего контракта за каждый день просрочки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7.7.3. За невыполнение отдельной технологической операции, указанной в технологической карте Подрядчика, Заказчик удерживает с Подрядчика штраф в размере 10 МРОТ,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7.7.4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8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9. Удержание штрафов, пеней, неустойки производится Заказчиком при расчетах согласно п.3.5. настоящего контрак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Действие и прекращение действия контрак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При расторжении муниципального контракта по решению суда по вине Подрядчика, Подрядчик уплачивает Заказчику единовременную неустойку в размере 25% от общей стоимости работ, указанной в п.3.1. настоящего контра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азрешение споров между сторонами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Юридические адреса и банковские реквизиты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</w:t>
        <w:tab/>
        <w:tab/>
        <w:tab/>
        <w:tab/>
        <w:tab/>
        <w:tab/>
        <w:tab/>
        <w:t>Подряд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У «Благоустройство Мотовилихи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»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4, г.Пермь, ул.Красная Площадь, 4а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/КПП 5906085556/590601001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45773001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К по Пермскому краю (ДФ г.Перми,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/сч.02563000380, МБУ «Благоустройство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товилихинского района», 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/сч.0293301833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ч.40204810300000000006 в ГРКЦ Г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а России по Пермскому кра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 О.Ю.Рассказов</w:t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851" w:gutter="0" w:header="0" w:top="510" w:footer="0" w:bottom="32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pacing w:val="-4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pacing w:val="-4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68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9:32:00Z</dcterms:created>
  <dc:creator>1</dc:creator>
  <dc:description/>
  <cp:keywords/>
  <dc:language>en-US</dc:language>
  <cp:lastModifiedBy>user</cp:lastModifiedBy>
  <cp:lastPrinted>2008-11-28T13:39:00Z</cp:lastPrinted>
  <dcterms:modified xsi:type="dcterms:W3CDTF">2009-02-10T03:36:00Z</dcterms:modified>
  <cp:revision>4</cp:revision>
  <dc:subject/>
  <dc:title/>
</cp:coreProperties>
</file>