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>Приложение к протоколу № 173К/4/1 от 09.02.2009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1980"/>
        <w:gridCol w:w="1980"/>
        <w:gridCol w:w="1980"/>
        <w:gridCol w:w="1800"/>
        <w:gridCol w:w="180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и документы об участнике размещения заказа, подавшем заявку на участие в конкурсе, предусмотренные конкурсной документацией</w:t>
            </w:r>
          </w:p>
        </w:tc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юридического лица - участника размещения зака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Полит.ру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Полит.ру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Полит.ру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Полит.ру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Полит.ру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ота, на который подана заявка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14, а/я 474, г. Екатеринбург, Радищева, 33, 13 подъезд, 3 этаж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14, а/я 474, г. Екатеринбург, Радищева, 33, 13 подъезд, 3 этаж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14, а/я 474, г. Екатеринбург, Радищева, 33, 13 подъезд, 3 этаж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14, а/я 474, г. Екатеринбург, Радищева, 33, 13 подъезд, 3 этаж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14, а/я 474, г. Екатеринбург, Радищева, 33, 13 подъезд, 3 этаж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конкурсе по форме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о функциональных и качественных характеристиках оказываемых услуг по форме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а участника размещения заказа по форме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ЮЛ или нотариально заверенная копия такой выпис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 № 7536 от 11.11.200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 № 7536 от 11.11.200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 № 7536 от 11.11.200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 № 7536 от 11.11.200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 № 7536 от 11.11.200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подтверждающие полномочия лица на осуществление действий от имени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чредителя общества № 1 от 24.01.2006 год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чредителя общества № 1 от 24.01.2006 год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чредителя общества № 1 от 24.01.2006 год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чредителя общества № 1 от 24.01.2006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чредителя общества № 1 от 24.01.2006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свидетельства о регистрации средства массовой информ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ь докумен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исполнения муниципального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муниципального контракта, предложенная исполнител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 000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 000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 000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0 000 руб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 000 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чественная характеристика оказываемых услуг: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неразовый тираж за два последние (2006-2007) года (по лотам №№ 1-7, 9,10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разовый тираж за 2007 год (по лоту № 8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000 экз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000 экз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000 экз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000 экз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000 экз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аудитория одного выпуска печатного издания (в тыс. чел.)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тыс. ч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тыс. ч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тыс. ч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тыс. ч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тыс. чел.</w:t>
            </w:r>
          </w:p>
        </w:tc>
      </w:tr>
    </w:tbl>
    <w:p>
      <w:pPr>
        <w:pStyle w:val="ConsPlusTitle"/>
        <w:widowControl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ind w:left="4248" w:hanging="4080"/>
        <w:jc w:val="both"/>
        <w:rPr/>
      </w:pPr>
      <w:r>
        <w:rPr/>
        <w:t>Председательствующий</w:t>
        <w:tab/>
        <w:t xml:space="preserve"> _____________     Кузнецов Александр Александрович    </w:t>
      </w:r>
      <w:r>
        <w:rPr>
          <w:vertAlign w:val="superscript"/>
        </w:rPr>
        <w:tab/>
        <w:t xml:space="preserve"> </w:t>
        <w:tab/>
        <w:tab/>
      </w:r>
    </w:p>
    <w:p>
      <w:pPr>
        <w:pStyle w:val="TextBodyIndent"/>
        <w:ind w:left="4248" w:hanging="4080"/>
        <w:jc w:val="both"/>
        <w:rPr/>
      </w:pPr>
      <w:r>
        <w:rPr/>
        <w:t xml:space="preserve">Члены комиссии:                 </w:t>
        <w:tab/>
        <w:t xml:space="preserve"> _____________     Карпачевская Римма Игоревна   </w:t>
      </w:r>
    </w:p>
    <w:p>
      <w:pPr>
        <w:pStyle w:val="TextBodyIndent"/>
        <w:ind w:left="0" w:hanging="0"/>
        <w:jc w:val="both"/>
        <w:rPr/>
      </w:pPr>
      <w:r>
        <w:rPr/>
        <w:t xml:space="preserve">   </w:t>
      </w:r>
      <w:r>
        <w:rPr/>
        <w:t xml:space="preserve">Ответственный секретарь комиссии </w:t>
        <w:tab/>
        <w:tab/>
        <w:t xml:space="preserve"> _____________      Чазова Елена Константиновна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         </w:t>
      </w:r>
      <w:r>
        <w:rPr>
          <w:sz w:val="20"/>
          <w:szCs w:val="20"/>
          <w:vertAlign w:val="superscript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редставитель заказчика                                       ______________     Розова Антонина Николаев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1980"/>
        <w:gridCol w:w="1980"/>
        <w:gridCol w:w="1980"/>
        <w:gridCol w:w="1800"/>
        <w:gridCol w:w="180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и документы об участнике размещения заказа, подавшем заявку на участие в конкурсе, предусмотренные конкурсной документацией</w:t>
            </w:r>
          </w:p>
        </w:tc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юридического лица - участника размещения зака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Газета «Местное врем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Редакция газеты «Звезд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Информационно-рекламное агентство «Комсомольская правда-Перм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портер плю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здательский дом «Компань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ота, на который подана заявка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5, г. Пермь, ул. Орджоникидзе, 14, оф. 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СП-131, г. Пермь, ул. Дружбы, 3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7, г. Пермь, ул. Лебедева, 13, западное кры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Ленина, 50, оф. 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г. Пермь, ул. Тимирязева, 24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конкурсе по форме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о функциональных и качественных характеристиках оказываемых услуг по форме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а участника размещения заказа по форме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ЮЛ или нотариально заверенная копия такой выпис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 выписки № 13664 от 02.12.2008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 выписки № 6579 от 22.12.2008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 выписки № 44273 от 11.11.2008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выписки № 178 от 11.01.2009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 выписки № 14703 от 22.12.2008 года</w:t>
            </w:r>
          </w:p>
        </w:tc>
      </w:tr>
      <w:tr>
        <w:trPr>
          <w:trHeight w:val="9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подтверждающие полномочия лица на осуществление действий от имени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протокола общего собрания УРЗ от 31.05.2007 года, выписка из устава УРЗ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протокола заседания совета директоров УРЗ от 06.04.2006 № 79, копия устава УРЗ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протокола заседания наблюдательного совета УРЗ от 05.07.2007 года, копия устава УРЗ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решения УРЗ от 18.02.2008 года № 1, копия устава УРЗ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протокола общего собрания УРЗ от 01.10.2008 года, копия устава УРЗ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свидетельства о регистрации средства массовой информ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ь докумен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исполнения муниципального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муниципального контракта, предложенная исполнител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80 000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 000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40 000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 000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 000 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чественная характеристика оказываемых услуг: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неразовый тираж за два последние (2006-2007) года (по лотам №№ 1-7, 9,10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разовый тираж за 2007 год (по лоту № 8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 767 экз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 653 экз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 179,5 экз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000 экз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 061 экз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аудитория одного выпуска печатного издания (в тыс. чел.)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4,9 тыс. чел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тыс. ч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 тыс. ч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 тыс. ч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 тыс. чел.</w:t>
            </w:r>
          </w:p>
        </w:tc>
      </w:tr>
    </w:tbl>
    <w:p>
      <w:pPr>
        <w:pStyle w:val="ConsPlusTitle"/>
        <w:widowControl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ind w:left="4248" w:hanging="4080"/>
        <w:jc w:val="both"/>
        <w:rPr/>
      </w:pPr>
      <w:r>
        <w:rPr/>
        <w:t>Председательствующий</w:t>
        <w:tab/>
        <w:t xml:space="preserve"> _____________     Кузнецов Александр Александрович    </w:t>
      </w:r>
      <w:r>
        <w:rPr>
          <w:vertAlign w:val="superscript"/>
        </w:rPr>
        <w:tab/>
        <w:t xml:space="preserve"> </w:t>
        <w:tab/>
        <w:tab/>
      </w:r>
    </w:p>
    <w:p>
      <w:pPr>
        <w:pStyle w:val="TextBodyIndent"/>
        <w:ind w:left="4248" w:hanging="4080"/>
        <w:jc w:val="both"/>
        <w:rPr/>
      </w:pPr>
      <w:r>
        <w:rPr/>
        <w:t xml:space="preserve">Члены комиссии:                 </w:t>
        <w:tab/>
        <w:t xml:space="preserve"> _____________     Карпачевская Римма Игоревна   </w:t>
      </w:r>
    </w:p>
    <w:p>
      <w:pPr>
        <w:pStyle w:val="TextBodyIndent"/>
        <w:ind w:left="0" w:hanging="0"/>
        <w:jc w:val="both"/>
        <w:rPr/>
      </w:pPr>
      <w:r>
        <w:rPr/>
        <w:t xml:space="preserve">   </w:t>
      </w:r>
      <w:r>
        <w:rPr/>
        <w:t xml:space="preserve">Ответственный секретарь комиссии </w:t>
        <w:tab/>
        <w:tab/>
        <w:t xml:space="preserve"> _____________      Чазова Елена Константиновна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         </w:t>
      </w:r>
      <w:r>
        <w:rPr>
          <w:sz w:val="20"/>
          <w:szCs w:val="20"/>
          <w:vertAlign w:val="superscript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редставитель заказчика                                       ______________     Розова Антонина Никола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1980"/>
        <w:gridCol w:w="1980"/>
        <w:gridCol w:w="1980"/>
        <w:gridCol w:w="1800"/>
        <w:gridCol w:w="180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и документы об участнике размещения заказа, подавшем заявку на участие в конкурсе, предусмотренные конкурсной документацией</w:t>
            </w:r>
          </w:p>
        </w:tc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юридического лица - участника размещения зака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гентство деловой журналистик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азета «Пятниц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Аргументы и факты в Перм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 «Редакция газеты «Профсоюзный курье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Коммерсантъ» в Перм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ота, на который подана заявка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00, г. Пермь, ул. Коммунистическая, 15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г. Пермь, ул. Тимирязева, 24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 Пермь, ул. Дружбы, 3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 г. Пермь, Комсомольский пр., 3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7, г. Пермь, ул. Осинская, 6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конкурсе по форме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о функциональных и качественных характеристиках оказываемых услуг по форме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а участника размещения заказа по форме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ЮЛ или нотариально заверенная копия такой выпис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выписки № 826 от 26.01.2009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выписки № 18612 от 22.12.2008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выписки № 168 от 20.01.2009 год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выписки № 489 от 27.01.2009 год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выписки № 6277 от 26.12.2008 года</w:t>
            </w:r>
          </w:p>
        </w:tc>
      </w:tr>
      <w:tr>
        <w:trPr>
          <w:trHeight w:val="9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подтверждающие полномочия лица на осуществление действий от имени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протокола общего собрания УРЗ от 24.12.2007 года, копия устава УРЗ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протокола № 19 общего собрания УРЗ от 24.11.2008 года, копия устава УРЗ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решения единственного участника УРЗ от 28.04.2008 года, копия устава УР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протокола № 1 совета редакции УРЗ от 25.06.2008 года, копия устава УРЗ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протокола заседания совета директоров УРЗ от 23.09.2008 года, выписка из устава УРЗ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свидетельства о регистрации средства массовой информ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ь докумен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исполнения муниципального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муниципального контракта, предложенная исполнител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5 000 руб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99 963,50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9 951 руб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 000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 000 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чественная характеристика оказываемых услуг: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неразовый тираж за два последние (2006-2007) года (по лотам №№ 1-7, 9,10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разовый тираж за 2007 год (по лоту № 8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 экз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 000 экз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 499,50 экз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 063 экз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 300 экз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аудитория одного выпуска печатного издания (в тыс. чел.)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 тыс. ч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 тыс. ч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,5 тыс. чел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,6 тыс. чел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9 тыс. чел. </w:t>
            </w:r>
          </w:p>
        </w:tc>
      </w:tr>
    </w:tbl>
    <w:p>
      <w:pPr>
        <w:pStyle w:val="TextBodyIndent"/>
        <w:ind w:left="4248" w:hanging="4080"/>
        <w:jc w:val="both"/>
        <w:rPr/>
      </w:pPr>
      <w:r>
        <w:rPr/>
      </w:r>
    </w:p>
    <w:p>
      <w:pPr>
        <w:pStyle w:val="TextBodyIndent"/>
        <w:ind w:left="4248" w:hanging="4080"/>
        <w:jc w:val="both"/>
        <w:rPr/>
      </w:pPr>
      <w:r>
        <w:rPr/>
        <w:t>Председательствующий</w:t>
        <w:tab/>
        <w:t xml:space="preserve"> _____________     Кузнецов Александр Александрович    </w:t>
      </w:r>
      <w:r>
        <w:rPr>
          <w:vertAlign w:val="superscript"/>
        </w:rPr>
        <w:tab/>
        <w:t xml:space="preserve"> </w:t>
        <w:tab/>
        <w:tab/>
      </w:r>
    </w:p>
    <w:p>
      <w:pPr>
        <w:pStyle w:val="TextBodyIndent"/>
        <w:ind w:left="4248" w:hanging="4080"/>
        <w:jc w:val="both"/>
        <w:rPr/>
      </w:pPr>
      <w:r>
        <w:rPr/>
        <w:t xml:space="preserve">Члены комиссии:                 </w:t>
        <w:tab/>
        <w:t xml:space="preserve"> _____________     Карпачевская Римма Игоревна   </w:t>
      </w:r>
    </w:p>
    <w:p>
      <w:pPr>
        <w:pStyle w:val="TextBodyIndent"/>
        <w:ind w:left="0" w:hanging="0"/>
        <w:jc w:val="both"/>
        <w:rPr/>
      </w:pPr>
      <w:r>
        <w:rPr/>
        <w:t xml:space="preserve">   </w:t>
      </w:r>
      <w:r>
        <w:rPr/>
        <w:t xml:space="preserve">Ответственный секретарь комиссии </w:t>
        <w:tab/>
        <w:tab/>
        <w:t xml:space="preserve"> _____________      Чазова Елена Константиновна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         </w:t>
      </w:r>
      <w:r>
        <w:rPr>
          <w:sz w:val="20"/>
          <w:szCs w:val="20"/>
          <w:vertAlign w:val="superscript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редставитель заказчика                                       ______________     Розова Антонина Никола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4:04:00Z</dcterms:created>
  <dc:creator>ОРОРС</dc:creator>
  <dc:description/>
  <cp:keywords/>
  <dc:language>en-US</dc:language>
  <cp:lastModifiedBy>ОВМСК</cp:lastModifiedBy>
  <cp:lastPrinted>2009-02-10T13:30:00Z</cp:lastPrinted>
  <dcterms:modified xsi:type="dcterms:W3CDTF">2009-02-10T08:30:00Z</dcterms:modified>
  <cp:revision>7</cp:revision>
  <dc:subject/>
  <dc:title>Приложение </dc:title>
</cp:coreProperties>
</file>