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</w:rPr>
        <w:t>Начальник планово-</w:t>
        <w:tab/>
        <w:t xml:space="preserve"> экономического</w:t>
        <w:tab/>
        <w:tab/>
        <w:tab/>
        <w:tab/>
        <w:t>Начальник департамента</w:t>
      </w:r>
    </w:p>
    <w:p>
      <w:pPr>
        <w:pStyle w:val="Normal"/>
        <w:rPr/>
      </w:pPr>
      <w:r>
        <w:rPr>
          <w:sz w:val="24"/>
        </w:rPr>
        <w:t>департамента администрации</w:t>
        <w:tab/>
        <w:tab/>
        <w:tab/>
        <w:tab/>
        <w:tab/>
        <w:t xml:space="preserve">планирования и развития </w:t>
      </w:r>
    </w:p>
    <w:p>
      <w:pPr>
        <w:pStyle w:val="Normal"/>
        <w:rPr>
          <w:sz w:val="24"/>
        </w:rPr>
      </w:pPr>
      <w:r>
        <w:rPr>
          <w:sz w:val="24"/>
        </w:rPr>
        <w:t>города Перми</w:t>
        <w:tab/>
        <w:tab/>
        <w:tab/>
        <w:tab/>
        <w:tab/>
        <w:tab/>
        <w:tab/>
        <w:t xml:space="preserve">территории города Перми </w:t>
      </w:r>
    </w:p>
    <w:p>
      <w:pPr>
        <w:pStyle w:val="Normal"/>
        <w:rPr>
          <w:sz w:val="24"/>
        </w:rPr>
      </w:pPr>
      <w:r>
        <w:rPr>
          <w:sz w:val="24"/>
        </w:rPr>
        <w:t>___________________Р.Ю.Чепкасов</w:t>
        <w:tab/>
        <w:tab/>
        <w:tab/>
        <w:tab/>
        <w:t>_______________Т.А.Самойл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_»_________________ 2009г.</w:t>
        <w:tab/>
        <w:tab/>
        <w:tab/>
        <w:tab/>
        <w:t>«_____»_________________2009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  <w:tab w:val="center" w:pos="5386" w:leader="none"/>
        </w:tabs>
        <w:rPr>
          <w:b/>
          <w:b/>
          <w:sz w:val="28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ВЕЩ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ткрытому  конкурсу на право заключить муниципальный контракт на подготовку проектов градостроительных планов земельных участ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 xml:space="preserve">    </w:t>
      </w:r>
      <w:r>
        <w:rPr>
          <w:sz w:val="24"/>
        </w:rPr>
        <w:t>г.Пермь 2009 год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ind w:firstLine="720"/>
        <w:rPr>
          <w:szCs w:val="24"/>
        </w:rPr>
      </w:pPr>
      <w:r>
        <w:rPr>
          <w:szCs w:val="24"/>
        </w:rPr>
        <w:tab/>
        <w:tab/>
        <w:tab/>
        <w:t>Извещение № 1К/1 от 10.02.2009</w:t>
      </w:r>
    </w:p>
    <w:p>
      <w:pPr>
        <w:pStyle w:val="TextBody"/>
        <w:spacing w:lineRule="exact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епартамент планирования и развития территории города Перми извещает о внесении изменений в извещение и конкурсную документацию открытого конкурса на право заключить муниципальный контракт на подготовку проектов градостроительных планов земельных участк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ещение № 1К от 20.01.2009г. о проведении открытого конкурса размещено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20 января 2009г. </w:t>
      </w:r>
      <w:r>
        <w:rPr>
          <w:sz w:val="24"/>
          <w:szCs w:val="24"/>
        </w:rPr>
        <w:t>и опубликовано в официальном бюллетене органов местного самоуправления муниципального образования город Пермь № 3 от 20.01.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МЕНЕНИЯ в изве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нкт 9 читать в новой редакц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скрытие конвертов с заявками на участие в конкурсе  состоится  в </w:t>
      </w:r>
      <w:r>
        <w:rPr>
          <w:b/>
          <w:sz w:val="24"/>
          <w:szCs w:val="24"/>
        </w:rPr>
        <w:t>10-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ов (время местное) 11.03. 2009г</w:t>
      </w:r>
      <w:r>
        <w:rPr>
          <w:sz w:val="24"/>
          <w:szCs w:val="24"/>
        </w:rPr>
        <w:t xml:space="preserve">. по адресу: 614000, г.Пермь, ул.Сибирская,15, 1 этаж, зал заседаний планово-экономического департамента.  </w:t>
      </w:r>
    </w:p>
    <w:p>
      <w:pPr>
        <w:pStyle w:val="Normal"/>
        <w:ind w:firstLine="708"/>
        <w:rPr/>
      </w:pPr>
      <w:r>
        <w:rPr>
          <w:sz w:val="24"/>
          <w:szCs w:val="24"/>
        </w:rPr>
        <w:t>Рассмотрение конкурсных заявок на допуск к конкурсу 18.03.2009г.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конкурса – 25.03.2009г. по адресу: Пермь, ул. Сибирская, 15, 1 этаж, зал заседаний планово-экономического департамен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конкурсную документацию:</w:t>
      </w:r>
    </w:p>
    <w:p>
      <w:pPr>
        <w:pStyle w:val="Normal"/>
        <w:jc w:val="both"/>
        <w:rPr/>
      </w:pPr>
      <w:r>
        <w:rPr>
          <w:sz w:val="24"/>
          <w:szCs w:val="24"/>
        </w:rPr>
        <w:t>1.Раздел 1 пункт 2 подпункт б) читать в новой редакции:</w:t>
      </w:r>
    </w:p>
    <w:p>
      <w:pPr>
        <w:pStyle w:val="Normal"/>
        <w:ind w:firstLine="6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) в произвольной форме «Предложение о качестве работ» по конкретному номеру Ло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2.Раздел 1 абзац 21  читать в новой редакции:</w:t>
      </w:r>
    </w:p>
    <w:p>
      <w:pPr>
        <w:pStyle w:val="TextBodyIndent"/>
        <w:spacing w:before="0" w:after="0"/>
        <w:ind w:left="28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астник размещения заказа желает участвовать в нескольких лотах, то он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олняет на каждый номер Лота: бланк по форме № 4 «Заявка на участие в открытом конкурсе», произвольную форму «Предложение о качестве работ», производит оплату обеспечения конкурсной заявки на каждый № Лота отдельно. Заполненная форм № 4, форма «Предложение о качестве работ» и документ, подтверждающий внесение обеспечения конкурсной заявки на каждый Лот   запечатывается  в отдельный конверт,  который также вкладывается в общий пакет документов, именуемый «Заявка на участие в конкурсе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Раздел 1 абзац 24 читать в новой редакции: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ормы  «Заявка участника размещения заказа» (приложение №4), «Сведения об участнике размещения заказа» (приложение №3), «Предложение о качестве работ» (произвольная форма)  должны быть  подписаны участником размещения заказа, который уполномочен на осуществление действий от имени участника и заверены печатью.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Раздел 2 читать в новой редакции: </w:t>
      </w:r>
    </w:p>
    <w:p>
      <w:pPr>
        <w:pStyle w:val="TextBodyIndent"/>
        <w:spacing w:before="0" w:after="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участник размещения заказа  на конкретный номер Лота должен представить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свое «Предложение о качестве работ» в произвольной форме на базе предложенного «Технического задания»  (приложение 1 к конкурсной документации). Участник размещения заказа составляет свое «Предложение о качестве работ» не исключая разделов, перечисленных заказчиком в «Техническом задании», но вправе расширить, дополнить новыми разделами и видами работ.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, в составе которых будут поданы вышеуказанные предложения, составленные с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нарушением положения приведенного выше, отклоняются как не отвечающие требованиям условия конкурса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здел 9 абзац первый читать в ново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открытом конкурсе участник размещения заказа подает заявку на участие в конкурсе в письменной форме в запечатанном конверте  не  позднее 10-30</w:t>
      </w:r>
      <w:r>
        <w:rPr>
          <w:b/>
          <w:sz w:val="24"/>
          <w:szCs w:val="24"/>
        </w:rPr>
        <w:t xml:space="preserve"> часов (время местное) 11.03. 2009 года</w:t>
      </w:r>
      <w:r>
        <w:rPr>
          <w:sz w:val="24"/>
          <w:szCs w:val="24"/>
        </w:rPr>
        <w:t xml:space="preserve"> по адресу:  614000, г.Пермь, ул.Ленина,23, каб.413. администрации города Перми.»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аздел 13 абзац первый читать в новой редакции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Заседание конкурсной комиссии по вскрытию конвертов с конкурсными заявками состоится </w:t>
      </w:r>
      <w:r>
        <w:rPr>
          <w:b/>
          <w:sz w:val="24"/>
          <w:szCs w:val="24"/>
        </w:rPr>
        <w:t>в 10-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ов (время местное)  11.03. 2009 года</w:t>
      </w:r>
      <w:r>
        <w:rPr>
          <w:sz w:val="24"/>
          <w:szCs w:val="24"/>
        </w:rPr>
        <w:t xml:space="preserve"> по адресу: Пермь, ул. Сибирская, 15, 1 этаж, зал заседаний планово-экономического департамента.  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4"/>
          <w:szCs w:val="24"/>
        </w:rPr>
        <w:t>7. Приложение № 2 к конкурсной документации исключить, остальные приложения оставить под теми же номерами, какие были до исключения приложения № 2.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4"/>
          <w:szCs w:val="24"/>
        </w:rPr>
        <w:t>8. Приложение № 5  конкурсной документации  пункт 12 подпункт 12.6 исключить слова: «Приложение № 2 – Смета».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8:00Z</dcterms:created>
  <dc:creator>Karpachevskaya</dc:creator>
  <dc:description/>
  <cp:keywords/>
  <dc:language>en-US</dc:language>
  <cp:lastModifiedBy>СОК</cp:lastModifiedBy>
  <cp:lastPrinted>2008-09-09T11:26:00Z</cp:lastPrinted>
  <dcterms:modified xsi:type="dcterms:W3CDTF">2009-02-10T10:32:00Z</dcterms:modified>
  <cp:revision>13</cp:revision>
  <dc:subject/>
  <dc:title>СОГЛАСОВАНО</dc:title>
</cp:coreProperties>
</file>