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332 164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№ 31; МДОУ «Детский сад № 29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09 –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№ 31, МДОУ «Детский сад № 296» г. Перми;  1 этаж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9 февраля 2009года  в 17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296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9, г. Пермь, улица Швецова, дом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Динер Татьяна Василь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4-03-9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96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________________    /Динер Т.В.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0T11:42:00Z</cp:lastPrinted>
  <dcterms:modified xsi:type="dcterms:W3CDTF">2009-02-10T08:42:00Z</dcterms:modified>
  <cp:revision>18</cp:revision>
  <dc:subject/>
  <dc:title>Котировка</dc:title>
</cp:coreProperties>
</file>