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2"/>
        </w:rPr>
        <w:t>ИЗВЕЩЕНИЕ № 3 от 10 февраля 2009г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б отмене извещений № 2 от 09.02.2009 года о продлении запроса котировок на поставку мяса и мясопродуктов для  МДОУ «Детский сад № 270» г.Перми в связи с допущенными техническими ошибками.</w:t>
      </w:r>
    </w:p>
    <w:p>
      <w:pPr>
        <w:pStyle w:val="Normal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Детский сад № 270»г.Перми                                        Е.М.Нугум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15:00Z</dcterms:created>
  <dc:creator>intel</dc:creator>
  <dc:description/>
  <cp:keywords/>
  <dc:language>en-US</dc:language>
  <cp:lastModifiedBy>Пользователь</cp:lastModifiedBy>
  <cp:lastPrinted>2008-04-17T17:03:00Z</cp:lastPrinted>
  <dcterms:modified xsi:type="dcterms:W3CDTF">2009-02-10T06:51:00Z</dcterms:modified>
  <cp:revision>24</cp:revision>
  <dc:subject/>
  <dc:title/>
</cp:coreProperties>
</file>