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заведующий МДОУ «Детский сад № 270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Е.М. НУгуманов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роведении запроса котировок 1/1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24 февраля 2009 г. по 14 февраля 2010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Детский сад № 270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10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16841,65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1, г. Пермь, ул. Ласьвинская, 22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1, г. Пермь, ул. Ласьвинская, 22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час. 00 мин. 16 феврал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270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101, г. Пермь, ул. Ласьвинская, 22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Шершнёв Павел Александрович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54-51-66, 255-24-07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270</w:t>
            </w:r>
            <w:r>
              <w:rPr>
                <w:bCs/>
                <w:lang w:val="en-US"/>
              </w:rPr>
              <w:t>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2:04:00Z</dcterms:created>
  <dc:creator>Нода А.С.</dc:creator>
  <dc:description/>
  <dc:language>en-US</dc:language>
  <cp:lastModifiedBy>User</cp:lastModifiedBy>
  <cp:lastPrinted>2009-02-10T15:53:00Z</cp:lastPrinted>
  <dcterms:modified xsi:type="dcterms:W3CDTF">2009-02-10T12:53:00Z</dcterms:modified>
  <cp:revision>21</cp:revision>
  <dc:subject/>
  <dc:title>Котировка</dc:title>
</cp:coreProperties>
</file>