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«Детский сад № 335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Н.Л. Овчинников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овторном проведении запроса котировок № 1/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25 февраля 2009 г. по 14 февраля 2010 года 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для муниципального дошкольного образовательного учреждения «Детский сад № 281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10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119438,40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Пермь, ул.Чистопольская, 20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Пермь, ул.Чистопольская, 20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час. 00 мин. 17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«Детский сад № 281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01, г.Пермь, ул.Чистопольская, 20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вчинникова Наталья Леонидо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(342) </w:t>
            </w:r>
            <w:r>
              <w:rPr>
                <w:bCs/>
                <w:sz w:val="22"/>
                <w:szCs w:val="22"/>
              </w:rPr>
              <w:t>250-18-03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en-US"/>
              </w:rPr>
              <w:t>ds</w:t>
            </w: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81@perm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28:00Z</dcterms:created>
  <dc:creator>Нода А.С.</dc:creator>
  <dc:description/>
  <dc:language>en-US</dc:language>
  <cp:lastModifiedBy>User</cp:lastModifiedBy>
  <cp:lastPrinted>2009-02-09T16:29:00Z</cp:lastPrinted>
  <dcterms:modified xsi:type="dcterms:W3CDTF">2009-02-10T06:34:00Z</dcterms:modified>
  <cp:revision>6</cp:revision>
  <dc:subject/>
  <dc:title>Котировка</dc:title>
</cp:coreProperties>
</file>