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__1____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__1___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а и мясопродуктов для Муниципального дошкольного образовательного учреждения «Детский сад № 96 компенсирующего вида» г. Перми.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__10_» __февраля_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мясопродукт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. Перми, внебюджет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76370 рублей 75 копеек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96 компенсирующего вида» г. Перми, ул. К. Цеткин, 12 а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24.02. 2009 по 14.02.2010 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10 г. Пермь, ул. К. Цеткин, 12 а.                МДОУ «Детский сад № 96 компенсирующего вида» г. Перми, кабинет заведующего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о 18:00</w:t>
            </w:r>
            <w:r>
              <w:rPr>
                <w:lang w:val="en-US"/>
              </w:rPr>
              <w:t xml:space="preserve"> </w:t>
            </w:r>
            <w:r>
              <w:rPr/>
              <w:t xml:space="preserve"> 16 февраля 2009 года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ДОУ «Детский сад № 96 компенсирующего вида» г. Перми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10, г. Пермь, ул. К. Цеткин, 12а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Заведующий Баландина Муняваря Миралиевна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45-73-55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hyperlink r:id="rId2">
              <w:r>
                <w:rPr>
                  <w:rStyle w:val="InternetLink"/>
                  <w:bCs/>
                  <w:lang w:val="en-US"/>
                </w:rPr>
                <w:t>Sad96@yandex.ru</w:t>
              </w:r>
            </w:hyperlink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Должность</w:t>
        <w:tab/>
        <w:tab/>
        <w:tab/>
        <w:tab/>
        <w:t>/подпись/</w:t>
        <w:tab/>
        <w:tab/>
        <w:tab/>
        <w:tab/>
        <w:tab/>
        <w:t>/Ф.И.О./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ab/>
        <w:t>м.п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d96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6:05:00Z</dcterms:created>
  <dc:creator>Нода А.С.</dc:creator>
  <dc:description/>
  <cp:keywords/>
  <dc:language>en-US</dc:language>
  <cp:lastModifiedBy>me</cp:lastModifiedBy>
  <cp:lastPrinted>2009-02-10T11:42:00Z</cp:lastPrinted>
  <dcterms:modified xsi:type="dcterms:W3CDTF">2009-02-10T10:34:00Z</dcterms:modified>
  <cp:revision>6</cp:revision>
  <dc:subject/>
  <dc:title>Котировка</dc:title>
</cp:coreProperties>
</file>